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1"/>
        <w:gridCol w:w="984"/>
        <w:gridCol w:w="987"/>
        <w:gridCol w:w="983"/>
        <w:gridCol w:w="11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es sorted by deviati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e na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S(tpc) ex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S(tpc) cal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S(tpc) tes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hept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Dicyano-2,5-thiophenediyl) bis(ethynediyl-4,1-phenylene) 3,4-bis(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4'-non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tetradecyloxy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Heptylphenyl)-6-hexyloxy-1,2,4,5-tet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Pentylthienyl))-3-(4-flu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propoxyphenyl) 2,2'-bithiophene-5,5'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nitroazobenzene-4'-oxy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heptyl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Butylphenyl)-1-ethynyl)-2'-ethyl-4-prop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-prop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benzylidene-4'-pen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anoyl-1,4-phenylene bis(4-non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Methoxy-N-(4-pyridinylmethylene)-1,1-biphenyl-4'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benzylidene)-4-hex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Decyloxyphenyl)-5-(4-methoxyphenyl)pyr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Pentylcyclohexyl)ethyl)-4'-nitr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u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s(4-(4-(4-butyoxyphenyliminomethyl)phenoxy)butyl) 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Butylthienyl))-3-(4-brom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ethoxy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butyr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yloxybenzylidene)-4-amino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alpha-Cholestan-3beta-ol 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oc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Pentylthienyl))-3-(4-brom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hexa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octyloxy-3-fluoro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Heptyloxy)phenylazo-5-(2-heptyl)thien-5-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(4-(4-cyan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Diethylaminoethoxy)biphenyl-4-yl 4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Methoxy-N-(2-pyridinylmethylene)-1,1-biphenyl-4'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heptyl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ylphenyl)-2,6-bis(3,4,5-trioctyloxy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6-(4-(4-decyloxybenzoyloxy)benzoyloxy)hex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hept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'-pentyloxyphenyliminometh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do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0-Undecenyloxy)-4'-trifluorom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pentyl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heptyloxybenzylideneamino)benzoyloxy)-3,3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anoyloxy-2,3-di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5-((4'-decyloxybiphenyl-4-yl)oxycarbonyl)-1,3-dioxoisoindole-2-acet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butoxyazobenzene-4'-carbonyloxy)prop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Thiophenediylbis(ethynediyl-4,1-phenylene) 3,4-bis(do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phenyl 4-(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propoxycarbonylphenyliminomethylene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benzoyloxyphenylmethylenei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-Hexyloxy-3-(4-decyloxyphenyl)-3H-1-benzopyran-4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Dodecloxybenzylidene)-4-bu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5-(4-Hexyloxyphenyl)-1,3,4-thiadiazol-2-yliminomethyl)-5-(octyloxy)phe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4-Dimethyl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yloxybenzylidene)-4-oc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Hexyloxy)phenyl)-1-oxo-2-propenyloxy)phenyl 2-chloro-4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4'-hep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(4-methoxyphenyliminomethyl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Methoxyphenylimino)methyl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'''-Didecylquater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-5-en-3-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4-(4-cyanophenyliminomethyl)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(4-octyloxyphenyl)pyr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methyleneamino)phenyl 4-(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ropylphenyl)-1-ethynyl)-2'-methyl-4-prop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undecylbenzene-1,2-di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nonyloxybenzylidenamin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Eth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(11-Hydroxyundecyloxy)phenyl)vinyl)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4'-(3-butenyloxy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(4'-pent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phenyl 4-hex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azo)phenyl 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4'-oc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hexadecyloxybenzylideneamino)phenyl) hex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ptyloxyphenyl)acetylene-2,3,5,6-tetrafluoro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Phenylmethylene)amino)phenyl 4-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yridyl 4-(4-hex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ecyloxybenzylideneamino)phenyl dec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octyl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ropoxybenzylidene)-4-bu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4-Formyl)phenylazophenyl)-4-(1-oxodecyl)pipe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7-Oxo-4-(4-(1-hexadecanoylamino)phenyl)-1,3,5-cycloheptatrien-1-yl)dodec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Pentylthienyl))-3-(4-chl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hexyloxy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7-(4'-(1-methylheptyloxycarbonyl)biphenyl-4-yl)oxycarbonyl)heptyloxy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-3'-stilbazole 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octa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benzylidene)-4-oc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iniminomethyl)phenyl 4-prop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hlorothienyl))-3-(4-meth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3-fluoro-4-hex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2-fluoro-4-tetradecyloxyphenylpropiolyl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dec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yl 4-(4-hex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Diethylaminoethoxy)biphenyl-4-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xylbiphenyl-4-carbonyloxy)-2-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iminomethyl)phenyl 4-(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nona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ylcyclohexyl)-4'-nitr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-1,4-phenylene bis(4-but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3-butoxy-3-oxo-1-propenyl)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biphenyl-4'-yl 4-(1-methylhep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beta-bromopropi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oct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Butylphenyl)-1-ethynyl)-2'-m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eth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adecyloxyphenylaz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yl 4-(4-prop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non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pentyloxybiphenyl-4'-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en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omega-Aminoheptyloxy)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tridec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3-fluoro-4-nonyloxybenzoyloxy)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3-Pyridinimino)methyl)phenyl 4-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phen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2-(4-propylcyclohexyl)eth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Octyloxyphenyl)-N-(4-(2-methylbutoxy)phenylmethylene)-1,3,4-thiadiazol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butoxyazobenzene-4'-carbonyloxy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non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4-(4-(4-(1-oxo-10-undecenyl)-1-piperazinyl)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oc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erfluorohexyl)ethyl 4-nitro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pentylthio-1,3,4-oxadiazole-2-yl)phenyl)-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chloro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non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omega-Aminopentyloxy)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(5-Vinyloxypentyloxy)phenyl)vinyl)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ent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Diethylaminopropoxy)biphenyl-4-yl 4-un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benzylideneamino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ylprop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entyloxyphenyl)-2-(4-octyloxy)phenylamid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4'-do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Heptyloxyphenyl)-5-(4-decyloxy)phenylaz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(4-non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8-(2,3-difluoro-4-decyloxybiphenyl-4'-oxy)oc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hex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yloxybenzylidene)-4-bu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Decyloxy-3-(4-decyloxyphenyl)-3H-1-benzopyran-4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ylmethyleneamino)phenyl 4-hex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pent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tri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Benzoyloxy)phenyl 4-(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'-hydroxy-4'-oc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4'-stilbazole 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decyloxy-3-fluoro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ent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rop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yridylmethyleneamino)phenyl 4-but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pen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Heptylcyclohexyl)phenyl)-5-(4-methoxyph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Butylcyclohexyl)ethyl)-4'-nitr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eicosyloxy- 2'',3''-di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)phenyl 4-(4-octyloxy-2,3,5,6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Butylthienyl))-3-(4-chl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oxycarbonyl)phenyl 4-(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yridyl 4-((4-methoxybenzylidene)amino)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Ethylmercapto-2-methylpropionyloxy)phenyl 4'-dodecyl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'-hydroxy-4'-non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Propoxy-3-(4-decyloxyphenyl)-3H-1-benzopyran-4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Dodecyloxy)phenyl)-1-oxo-2-propenyloxy)phenyl 2-chloro-4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(6-Decyloxy)benzothiazolyl)-4-nonyloxy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prop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yl 4-(4-(4-nit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undecyloxy-3-fluoro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hexyloxybenzoyloxy)benzylideneamino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etradecyloxy-3-nitro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oxycarbonyl)phenyl 4-(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octyloxybenzylidenamin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dec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tetradecyloxy-alpha-methyl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pent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Ethylcyclohexylethynyl)-4-(4-butylcyclohex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hexa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dine-2,6-diylbis(1,4-phenylene) bis(4-(4-nonyl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benzylidene)-ethoxyaniline-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2-cyano-3-(4-(4-decanoyl-1-piperazinyl)phenylazophenyl)-2-prope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Butoxybenzylidene)-4-amino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ropoxybenzylidene)-4-hep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yridyl)-2-(4-hexyloxy)phenyl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-Tetradecyl-6-thio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Hexylbicyclohexyl)benzene-isothiocya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pentyloxy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anoyloxy-2,3-di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tri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2-methylbutoxycarbonyl)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Chloro-2-(4-n-tridecafluorohexylphenyl)isoindol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Pentyloxy)biphenyl 5-methoxy-2-thiophe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phenyl 4-(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propylphenyl) 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do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oct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-4-octyloxyphenyl 4-hex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Undecylbiphenyl-4'-yl)-3-(4-chloro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cyclohexyl 4-meth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en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Methoxyphenyl)methyleneamino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Butoxyphenyliminomethyl)-3-(hydroxyphenoxy)butylmethacr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entylbicyclohexyl)-3,4-diflu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Nonyloxy)phenyl)-1-oxo-2-propenyl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Dodecyloxy-3'-nitr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4-(4-fluorophenylimino)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tetradec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4-phenylbutyr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phenyl 7-decanoyloxychromo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(perfluorobutyl)prop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Ethylmercapto-2-methylpropionyloxy)phenyl 4'-tetradecyl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octyloxybenzylideneamino)benzoyloxy)-3,3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3-hexyloxy-3-oxo-1-propenyl)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Nonyloxyphenyl)-N-(4-(2-methylbutoxy)phenylmethylene)-1,3,4-thiadiazol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utyl 4-((4'-octyloxybiphenyl-4-yl)oxy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Decyloxyphenyliminomethyl)phen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Ethylheptyloxycarbonyl)phenyl 4-dodecanoyloxytolane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Pentadecyloxy-3'-nitr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cyanophenyl)methyleneamino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3-phenylene bis(4-(3-chloro-4-undec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benzoyloxy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Ethoxybenzylidene)-4-oc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Hexyloxyphenyl)-N-(4-(2-methylbutoxy)phenyl)methylene-1,3,4-thiadiazol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(7-Vinyloxyheptyloxy)phenyl)vinyl)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hex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pt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(4-butoxycarbonyl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'-hydroxy-4'-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phenyl 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'-hydroxy-4'-pen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oxyphenyl 3-fluoro-4-thiocyanato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oct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5-(4-ethoxyphe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ylcyclohexyl)isothiocyanat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Hexyloxyphenylazo)-5-(5'-heptyl-2'-thienyl)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Ethylphenyl)-1-ethynyl)-2'-methyl-4-hex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utoxyphenyl)-5-(4-(2-methyl-2,3-undecadienyloxy)phen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Hexyloxyphenyl)-2-(4-octyloxy)phenylamid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Eicosyloxy-3'-nitr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-5-(4-(5-undecyl-1,3,4-thiadiazol-2-yl)phenoxy)pentanoyloxy)-8-(4'-cyanobiphenyl-4-yloxy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Decyloxy)phenyl)-1-oxo-2-propenyl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oct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ecanoyl-3,4,5,6-tetramethylbenzene-1,2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Octyloxy-2-naphthyl)-4-(3,4-di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e-1,3-diyl bis(4-(4'-octyloxybiphenyl-4-yl)oxy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pentyloxybenzylidenamin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Butylbicyclohexyl)benzene-isothiocya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Nonyloxy-3-(4-decyloxyphenyl)-3H-1-benzopyran-4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5-(4-Heptyloxyphenyl)-1,3,4-thiadiazol-2-yliminomethyl)-5-(octyloxy)phe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ecyloxyphenyliminomethyl)phenyl) hept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Ethylmercapto-2-methylpropionyloxy)phenyl 4'-undecyl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iminomethyl)phenyl benoz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3-fluoro-4-do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decylbiphenyl-4-carbonyloxy)-2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yanophenyliminomethyl)phenyl hep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ylmethylene)amino)phenyl 4-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carbonyl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3-pentyloxy-3-oxo-1-propenyl)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methyleneamino)phenyl 4-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tetra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yridyl)-2-(4-heptyloxy)phenyl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(4-octyloxybenzoyloxy)benzylideneamino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biphenylyl 4-(1-methylheptyloxy)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oct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pentyl 4-((4'-octyloxybiphenyl-4-yl)oxy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hexa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pt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hlorothienyl))-3-(4-oct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pent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do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Hexadec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oxyphenyl 7-decanoyloxychromo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3-propoxy-3-oxo-1-propenyl)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4-(2-fluorophenylimino)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heptyloxybenzoyloxy)benzylideneamino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Eth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etradec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tetradecyloxy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Ethylcyclohexylethynyl)-4-(4-eth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nonylbiphenyl-4-carbonyloxy)-2-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2-cyano-3-(4-(4-octanoyl-1-piperazinyl)phenylazophenyl)-2-prope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meth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propoxycarbonyl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Biphenyl-4-ylmethyleneamino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hyloxycarbonyl)phenyl 4'-(3-(perfluorobutanoyloxy)propyl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yl 4-(4-meth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ylmethyleneamino)phenyl 4-prop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Octyloxyphenyl)-5-(4-(2-methyl-2,3-pentadecadienyloxy)phen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propi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(phenylmethylene)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odecanoyl-3,4,5,6-tetramethylbenzene-1,2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Bromo-3,6,7,10,11-pentakis(hexyloxy)triphenylene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(6-Decyloxy)benzothiazolyl)-4-octyloxy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non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hexadecyloxyphenyliminomethyl)phenyl) dec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but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Hexylcyclohexyl)isothiocyanat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4'-hexyloxy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kis(heptyloxy)-1,5-bis(2-(tetrahydropyran-2-yloxy)eth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ropylphenyl)-1-ethynyl)-2'-methyl-4-but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cyclohexyl 4-pentyl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4-(4-(4-decyloxybenzoyloxy)-benzoyloxy)but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methyleneimino)phenyl 4-(phenylmethylenei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dodecyloxyazobenzene-4'-carbonyloxy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thiocyanat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Diethylaminopropoxy)biphenyl-4-yl 4-non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(4-pentyloxybenzoyloxy)benzylideneamino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yl 4-(4-hex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but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(5-Hexen-1-yl)phenyl)-4-(4-prop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methyl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octa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exylbiphenyl-4'-yl)-3-(4-cyanobiphenyl-4'-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Heptyloxyphenyl)-N-(4-(2-methylbutoxy)phenyl)methylene-1,3,4-thiadiazol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-N-(4-hept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pent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Heptylcyclohexyl)phenyl)-5-(4-octyloxyph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Phenylmethylene)amino)phenyl 4-nit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phenyl 4-(4-oc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Ethylheptyloxycarbonyl)phenyl 4-tridecanoyloxytolane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Hexylazobenzene-4-oxy)-6-(4'-m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Ethoxybenzylidene)-4-bu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4-(4-(4-hexylphenylethynyl)phenoxy)bu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Propoxy-2-naphthyl)-4-(4-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Diethylaminoethoxy)biphenyl-4-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4-(2-(4-pentylcyclohexyl)ethyl)phenylethynyl-1-(4-pentyloxy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Undecano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oct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odecyloxybenzylideneamino)phenyl dec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2-Trimethylprop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onyloxyphenyl)-5-(4-decyloxy)phenylaz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Ethylphenyl)-1-ethynyl)-2'-methyl-4-pent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u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amino-4'-flu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-4'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4-heptyloxybenzoyloxy)benzylideneamino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ecano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4'-un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(4-Ethoxyphenyl)methylene)amino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Butoxyphenyl)-6-cyano-1,2,4,5-tet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Pentanediyl bis(4-(4-octyloxybiphenyl-4'-oxy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tetr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Phenylimino)methyl)phenyl 4-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inylmethyleneamino)phenyl 4-but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Biphenyl-4-yl)methylene-4-(biphenyl)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heptyloxybenzylidenamin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Heptyloxyphenyl)-2-(4-oct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kis(hexyloxy)-1,5-bis(2-(tetrahydropyran-2-yloxy)eth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2-fluoro-4-(4-dodecyloxybenzoyloxy)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yano-6-(4-heptylphenyl)-1,2,4,5-tet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ridec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4-ethoxybenzoyloxybenzylideneamino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benzoyloxy)phenyl 1,4-benz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-4-yl 4-(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hep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Pentyloxy-3-(4-decyloxyphenyl)-3H-1-benzopyran-4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oc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Butoxy-1-methyl-2-oxoethoxycarbonyl)phenyl 4-(3-(6-hex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ylpropyl 4-(4-(4-cyan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8-(4-(4-biphenylazo)phenoxy)oct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Methylphenyl)-1-ethynyl)-2'-methyl-4-hex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,2'-bithiophene-5,5'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Heptyl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Octyloxybenzylidene)-4-pen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hexyloxy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(5-(4-(1,4,7-trioxaoctyl)phenyl)-1,3,4-thiadiazol-2-yl)phenyl)-1,4,7,10-tetraoxa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2-Chlorophenyl)-3-(4-(4-pentylcyclohexyl)phenyl)-1,2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hex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N-(4-bromo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(4-butoxybenzoyloxy)benzylideneamino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(4-nitrophenylmethylene)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decyloxyphenylazo)phenoxy)-2-propa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ylidene 4'-hep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ecanoyl-1,4-phenylene bis(4-non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hex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(4-pentylphenyl)phen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yridyl 4-(4-but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-hexyloxybenzoyloxybenzylideneamino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4-(4-(4-butylphenylazo)phenoxy)but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Quinque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propoxyphenylaz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yl 4-(4-pen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propi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cyanophenylimino)methyl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xyloxyphenylazoxy)phenyl 2-chloro-3-methyl-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u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N-(4-non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3-methylpentyl 4-(3-(4-non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utylphenyl)-4-(4-eth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ropoxyphenylaz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Ethylcyclohexylethynyl)-4-(propylcyclohex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3,4,5-tris(tetradecyloxyphenyl))-1,3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undec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butoxyphenyl) 2,2'-bithiophene-5,5'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2,3-difluoro-4-hex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4-Propylcyclohexyl)-4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benzylidene-4-hep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3-Pyridinyl)methyleneamino)phenyl 4-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en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decylthio-1,3,4-oxadiazole-2-yl)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Octyloxy-2-naphthyl)-2-(4-fluorophenyl)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 4-(4-ethylcyclohex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1,3-phenylene bis(4-(4-oc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Octyl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hexyloxybenzylidenamin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Oct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Undec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-4'-thiocyanat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octyloxybiphenyl-4'-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-4'-tolu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Diethylaminoethoxy)biphenyl-4-yl 4-non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prop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5-(4-(4-Pentylcyclohexyl)phenyl)-1,2,4-oxadiazol-3-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Octyloxyphenyl)-5-(4-(2-methyl-2,3-undecadienyloxy)phen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Undecyloxybiphenyl-4-yl 2-(1-methylpropyl)-3-oxo-1-thioxoisoindole-5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yl 4-(4-meth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(4-butyoxyphenyliminomethyl)phenoxy)butyl) 2-ethyl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hexadecyloxy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adec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octadecanoyl-2,5,6-trimethyl-4-octadecanoyloxy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Trimethylprop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Hexadecyloxy-3'-nitr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xyloxyphenyl) 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Butoxy-2-naphthyl)-4-(4-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hexyloxy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odecyloxybenzylideneamino)phenyl) hex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(4-octyloxybenzoyloxy)benzylideneamino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iminomethyl)phenyl 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Ethylheptyloxycarbonyl)phenyl 4-pentadecanoyloxytolane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Benzoyloxy)phenyl 4-(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(phenylimino)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-3-fluoro-4'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iminomethyl)phenyl 4-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hexadecyloxybenzoylthi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Diethylaminopropoxy)biphenyl-4-yl 4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octyloxy-alpha-methyl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hlorophenylthiocarbonyl)phenyl 4-(hex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ptylthio-1,2-propanedi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2-perfluorohexylethoxy)biphenyl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 4,4'-biphenyl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anoyl-1,4-phenylene bis(4-hep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oxy-1-methyl-2-oxoethyl 4-(3-(6-tetradec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5-(4-(4-Propylcyclohexyl)phenyl)-1,2,4-oxadiazol-3-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dodecylbiphenyl-4-carbonyloxy)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hex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Methylphenyl)-1-ethynyl)-2'-methyl-4-pent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Butoxy-2-naphthyl)-2-(4-fluorophenyl)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azo)phenyl 4-(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entylazobenzene-4-oxy)-6-(4'-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N-((5-methyl-2-thienyl)methylene)-1,1-biphenyl-4'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Fluoro-2-(4-n-tridecafluorohexylphenyl)isoindol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'-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inylmethyleneamino)phenyl 4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10-Tris(pentyloxy)-3,7,11-tris(butoxy)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tri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un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pentyloxybenzylideneamino)benzoyloxy)-3,3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4-Butylcyclohexyl)-4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3-phenylene bis(4-(3-chloro-4-dec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amino-4'-chl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(4-butylphenylethynyl)phen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hex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benzoyloxy)-2-hexyloxy-4'-(4-butyoxysalicylaldi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4-Ethylcyclohexyl)-4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yloxy-6-(4-(4-octyloxyphenyl)buta-1,3-diynyl)naphtha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)phenyl 4-(4-hexyloxy-2,3,5,6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phenyl 7-decanoyloxychromo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1,3-phenylene bis(4-(4-non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bu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-4'-thiocyanat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ano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-pentyloxybenzoyloxybenzylideneamino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N-Ethoxycarbonylpiperazinyl)phenyl)-3-(4-decyloxyphenyl)-1-propargyl-3-i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kis(decyloxy)-1,5-bis(2-(tetrahydropyran-2-yl)eth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ropylcyclohexyl)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dodecyloxy- 2'',3''-di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oxy-2,3,5,6-tetrafluorophenylacetylenyl)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N-(4-(4-methyl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decyloxy-3-nitro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(4-Methoxybenzoyloxy)benzylidene)-2-hydroxy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4'-(5-hydroxypentoxy)-stilb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iniminomethyl)phenyl 4-but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10-(4-(4-biphenylazo)phenoxy)dec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pentylazobenzene-4'-oxy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yl-4'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oct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adecyloxy-4'-stilbazole 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utylcyclohexylethynyl)-4-(4-eth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iminomethyl)phenyl 4-cyan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oc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undecyloxy-alpha-methyl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entyloxyphenyl)-N-(4-(2-methylbutoxy)phenyl)methylene-1,3,4-thiadiazol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Undecyloxyphenylazoxy)phenyl 2-brom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entyloxybenzylidene)-4-bu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oxycarbonyl)phenyl 4-(phenylmethylenei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u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ropoxyphenylmethyleneamino)phenyl 3-pyridi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butoxybenzoyloxy)benzylideneamino)diphenyl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3-phenylene bis(4-(3-chloro-4-non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enzoyloxyphenyliminomethyl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-4'-stilbazole 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Octyloxy)phenylazo-5-(2-heptyl)thien-5-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un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Hexylazobenzene-4-oxy)-6-(4'-pent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hep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octanoyl-3,4,5,6-tetramethylbenzene-1,2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Propoxy-2-naphthyl)-2-(3,4-difluorophenyl)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phenyl 4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octyloxybenzoylthi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phenyl)-4-(4-tol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nonanoyl-3,4,5,6-tetramethylbenzene-1,2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benzylideneamino)phenyl 4-isoprop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yl 4-(4-dec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ylidene 4'-no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Ethylheptyloxycarbonyl)phenyl 4-heptadecanoyloxytolane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oc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-meth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Pentyloxyphenylazo)-5-(5'-heptyl-2'-thienyl)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yl 4-((phenylimino)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-alpha-(4-octyloxyphenyl)nitr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4-Formylphenylazo)phenyl)-4-(1-oxooctyl)pipe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undecyloxy- 2'',3''-di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-hexyl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Ethoxybenzylidene)-4-hex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oxyphenylmethyleneamino)phenyl 3-pyridi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ut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Ethylmercapto-2-methylpropionyloxy)phenyl 4'-tridecyl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non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Heptylcyclohexyl)isothiocyanat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do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tetradec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yanophenyl 2,5-bis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Phenylazo)phenyliminomethyl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ut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but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but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Fluorophenyl)-4-(4-pent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-4'-thiocyanat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octa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erythritol mono-4-pentylcyclohexylmethyl eth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hlorothienyl))-3-(4-eth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4-Pentenyloxy)biphenyl 5-cyano-2-thiophe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Decyl-2-(4-isothiocyanatophenyl)-1,3-dio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benzoyloxy)-2-decyloxy-4'-(4-butyoxysalicylaldi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Propoxy-2-naphthyl)-2-(4-fluorophenyl)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ipropyl(permethyl)decasi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but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methyleneamino)phenyl 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butoxyazobenzene-4'-carbonyl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4'-tri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,11,12-Hexakis(decyloxy)-10,13-dimethylbenzo[b]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octadecyloxy- 2'',3''-di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odecyloxyphenyliminomethyl)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idene 4'-do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adecyloxy-3'-stilbazole 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oc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bu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(4-Penten-1-yl)phenyl)-4-(4-tol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Heptylthienyl))-3-(4-brom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chloro-4-oct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Hexyloxy)phenyl)-1-oxo-2-propenyl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(perfluorohexyl)hex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Octyl-2-(4-isothiocyanatophenyl)-1,3-dio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butylbiphenyl-4'-yl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8-phenyloc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Cyanophenoxycarbonyl)phenoxycarbonyl)phenyl 2-fluoro-4-(4-octa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3,6,7,10,11-pentakis(hexyloxy)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Ethoxyphenylmethyleneamino)phenyl 3-pyridi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pentyloxybiphenyl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exyl-2-(4-isothiocyanatophenyl)-1,3-dio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5-(4-Octyloxyphenyl)-1,3,4-thiadiazol-2-yliminomethyl)-5-(octyloxy)phe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5'-(2-(4-octyloxyphenyl)-2-hydroxyethyl)-2,2'-bi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ptyloxyphenyl) 2,2'-bithiophene-5,5'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Diethylaminoethoxy)biphenyl-4-yl 4-un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Tridecyloxy-3'-nitr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Dodecyl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6-(4-(4-dodecyloxybenzoyloxy)benzoyloxy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octylbiphenyl-4-carbonyloxy)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Hexyloxy-2-naphthyl)-4-(4-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(4-pentylcyclohexylethynyl)-1-(3,4,5-trifluoro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)phenyl 4-(4-methoxy-2,3,5,6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hexyl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tridec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azo)phenyl 4-(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un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4'-octyl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tetr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Bis(4-((4Z)-4-decenyloxy)phenyl)anthrac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pen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Decyloxyphenyl)-2-(2-hydroxy-4-non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3-chloro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anoyl-1,4-phenylene bis(4-hex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en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ropylcyclohexylethynyl)-4-(4-pentylcyclohex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Heptyloxyphenyl)-2-(4-octyloxy)phenylamid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odecano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bu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cyclohexyl 4-eth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 4-(4-(4-Nit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pent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entylcyclohexyl)-4'-nitr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4'-(5-hexenyloxy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prop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-decyl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tri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carbonyl)phenyl 4-(4-ethoxy-2,3,4,5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Nonyloxyphenyl)-2-(4-oct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 4-(4-octylcyclohex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dodecyloxy-3-fluoro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benzoyloxy)-2-butoxy-4'-(4-butyoxysalicylaldi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decyloxy- 2'',3''-di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methylpentyl 4-(3-(4-oct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do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phenyl 7-decanoyloxychromo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odecanoyl-2,5,6-trimethyl-4-dodecanoyloxy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ghi]fluorant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hexyl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Nitrophenylmethylene)amino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ylideneamino-4'-methoxy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Nonyloxy)phenyl)-1-oxo-2-propenyloxy)phenyl 2-chloro-4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odecyloxyphenyliminomethyl)phenyl) dec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4'-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undec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'-Hexyloxybiphenyl-4-yl)-2-(4-methylphen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Undecanoyloxy-2,3-di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4'-thiocyanat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octyloxy-2'',3''-di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biphenyl-4'-yl 3-(4'-decyloxybiphenyl-4-yloxy)-2-prope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yl 4-(4-dec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xyloxyphenylmethyleneamino)phenyl 3-pyridi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eth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3-Diethylaminopropoxy)biphenyl-4-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onyloxyphenylazo)-5-(5'-heptyl-2'-thienyl)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hex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oct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dodec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utoxyphenyl)-4-(4-cyanophenyl)-1,3-butadi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-4-yl 4-(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octyloxycarbonyl)phenyl 4-octyloxybiphenyl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-4'-fluorodiphenyl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3-Diethylaminopropoxy)biphenyl-4-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azo)phenyl 4-(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ent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pentyloxycarbonyl)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(5-oxo-4-dodecanoylamino-1,3,6-cycloheptatrien-1-yl)phenyl)dodec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heptyloxybiphenyl-4'-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-(4-(4-Nonylphenoxycarbonyl)phenoxycarbonyl)phenolheptyl) 4'-nonylbiphenyl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(5-oxo-4-tridecanoylamino-1,3,6-cycloheptatrien-1-yl)phenyl)tridec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methoxybenzylidene)-4-bu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Heptyloxy-3-(4-decyloxyphenyl)-3H-1-benzopyran-4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Methoxyphenylmethylene)amino)phenyl 3-pyridi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phenyl 4-(od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ridecanoyloxy-3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(4-pentylcyclohexylethynyl)-1-(4-pentyloxy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oxy-2,3-di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1,3-phenylene bis(4-(4-oc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-3-fluoro-4'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hexyloxybiphenyl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hexadecyloxycinnamic aldehyde-2',4'-dinitrophenylhydraz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Cyanophenyl)-7-butylfluor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undecanoyl-3,4,5,6-tetramethylbenzene-1,2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(perfluorohexyl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'-hydroxy-4'-but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decyloxy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Octyloxyphenyl)-5-(4-decyloxy)phenylaz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ropylbicyclohexyl)-3,4,5-triflu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e-2,5-diyl bis(4-(4'-octyloxybiphenyl-4-yl)oxy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oxycarbonyl)phenyl 4-(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(phenylmethylene)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-4-yl 4-(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'-hexyloxyphenyliminometh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dodec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hexyloxyphenylaz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4-(4-(4-pentylphenylethynyl)phenoxy)bu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Methoxybenzylidene)-ethoxyaniline-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hexylbiphenyl-4-carbonyloxy)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(4-cyanophenylimino)methyl)p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oxy-1-methyl-2-oxoethyl 4-(3-(6-dodec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ecanoyl-2,3,5,6-tetrakis(dec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p-phenylaz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-4-yl 4-(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hex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(4-(4-Pentylcyclohexyl)cyclohexyl)ethyl)-3,4-difluoropyrr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-octyloxybenzoyloxybenzylideneamino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olesteryl adip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undecyloxy-3''-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phenoxycarbonyl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Octyloxy)phenyl)-1-oxo-2-propenyloxy)phenyl 2-chloro-4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penta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Undecyloxy)phenyl)-1-oxo-2-propenyloxy)phenyl 2-chloro-4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dodecyloxybenzoylthi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oxy-1-methyl-2-oxoethyl 4-(3-(6-non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(4-Tetradecyloxybenzoyloxy)-3-chlorophenylazo)naphtha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-4''-cyano-p-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phenoyxcarbonyl)phenyl 1,4-benz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cyclohexylbenzyl perfluorobutyl thioeth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-Chlorophenyl-5-(4-(4-pentylcyclohexyl)phenyl)-1,2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oxybiphenylyl 4-(1-methylheptyloxy)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(3-Buten-1-yl)phenyl)-4-(4-fluoro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butoxybenzylideneamino)benzo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(9-Hydroxynonyloxy)phenyl)vinyl)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henyl-5-(4-(4-propylcyclohexyl)phenyl)-1,2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5-(4'-(1-methylheptyloxycarbonyl)biphenyl-4-yl)oxycarbonyl)pentyloxy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dodec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ydro-2,5-dimethyl-3,6-bis(4-decyloxyphenyl)pyrrolo[3,4-c]pyrrole-1,4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ropylphenyl)-1-ethynyl)-2'-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iminomethyl)phenyl 4-(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4-(4-(4-butylphenylethynyl)phenoxy)bu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decyloxyphenyl)benzoic anhydr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Octyloxyphenyl)-5-(4-(2-ethyl-2,3-undecadienyloxy)phen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hexa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eth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carbonyl)phenyl 4-(4-butoxy-2,3,4,5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but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rop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Hexylthienyl))-3-(4-chl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ut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etradec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12-(4-(4-biphenylazo)phenoxy)dodec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Azoxyanis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7-Oxo-4-(4-(1-decanoylamino)phenyl)-1,3,5-cycloheptatrien-1-yl)hexadec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Octyloxy-3-(4-decyloxyphenyl)-3H-1-benzopyran-4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7-Oxo-4-(4-(1-octanoylamino)phenyl)-1,3,5-cycloheptatrien-1-yl)octadec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(4-heptylphenylethynyl)phen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4-Bis(4-pentyloxybenzoyloxy)benzylidenea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Octadecyl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ropoxybenzylidene)-4-hex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phenyl)acetylene-2,3,5,6-tetrafluoro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Octyloxyphenyl)-2-(4-oct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Decyloxyphenyl)-2-(2-hydroxy-4-hept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prop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oc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yanophenoxycarbonyl)phenyl 3-(4-(4-octadecyloxy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Methylphenyl)-1-ethynyl)-2'-methyl-4-but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3-octyloxy-3-oxo-1-propenyl)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butoxy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decylbiphenyl-4-carbonyloxy)-2-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 4-(4-hexylcyclohex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phenyl 7-decanoyloxychromo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entylcyclohexyl)-4'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odecyloxyphenyliminomethyl)phenyl) hept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N-(4-hept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nonyloxy-3-fluoro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-nonyl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-Dodecyl-6-thio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perfluorohexyl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yl 4-(4-but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Undecano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hexyloxybenzylideneamino)benzoyloxy)diphenylmeth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3-methylpentyl 4-(3-(4-oct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heptyloxy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dodecyloxybenzylideneamino)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hexyl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Hexadecano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omega-Aminooctyloxy)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benzylidene 4'-do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yridyl 4-(4-hep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-dimethylphenyl 4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2-Ethoxy-1-methyl-2-oxoethoxycarbonyl)phenylethynyl)phenyl 4-tetr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phenyl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nonyloxybenzoylthi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(4-propoxycarbonylphenyl) 2-chloro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heptyloxybenzoylthi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Cyanobiphenyl-4-yl 3-(4-decyloxy)phenoxy)-2-prope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3-methylpentyl 4-(3-(4-dec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oc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nonylbiphenyl-4-carbonyloxy)-2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hexyloxybenzylideneamino)benzoyloxy)-3,3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Decylcyclohexyl)isothiocyanat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'-hydroxy-4'-un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tetradec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un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(4-Methoxybenzoyloxy)benzylidene)-4-cyano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phenyl 4'-pent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idene 4'-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heptyl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non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Octyloxyphenyl)-5-(4-octyloxyphenylethynyl)-3,4-thiophenedicarb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non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azoxybenz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(4-pentylphenylethynyl)phen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1,3-phenylene bis(4-(4-oct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ropylcyclohexylethynyl)-4-(4-bu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eptylbiphenyl-4'-yl)-3-(4-chloro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3-heptyloxy-3-oxo-1-propenyl)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phenyl 7-decanoyloxychromo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ridecyloxybenzylidene-4'-eth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Decyloxybiphenyl 4-(2-chloro-3-methylbutanoyloxy)-3-meth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Cyanophenyl)-7-heptylfluor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odecyloxyphenylazoxy)phenyl 2-bromo-3-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xyloxy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(4-(4-(1-oxohexyl)-1-piperazinyl)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N-(4-chloro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phenylmethyleneimino)phenyl 1,4-benz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Decyloxyphenyl)-5-(4-decyloxy)phenylaz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en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4-hexyloxybenzoyloxybenzylideneamino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pentyloxybenzoyloxy)benzylideneamino)diphenyl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Undec-10-enyloxy)-3-(4-dodecyl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-dimethylphenyl 4-(tetra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un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3-methylpentyl 4-(3-(4-hex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pent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8-(4-(4-decyloxybenzoyloxy)benzoyloxy)oc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non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Ethylbicyclohexyl)-2,3,4-triflu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,10,11-Hexakis(pentyloxy)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phenyl 4-(4-oc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Decyloxyphenyl)-2-(2-hydroxy-4-pent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benzylidene)-4-pen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(4-(4-octyl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Nitrophenylimino)methyl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phenyl 10-undece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yl 4-(4-hep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(3,6,7,10,11-Pentakis(pentyloxy)triphenylen-2-yloxy)hex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pentyl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2,3-difluoro-4-do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Undec-10-enyloxy-3-(4'-buty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ropylphenyl)-1-ethynyl)-2'-m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4-(4-methylphenyliminomethyl)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methylphenyl)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entyloxybenzylidene)-4-amino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entyloxybenzylidene)-4-oc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nonanoyl-2,3,5,6-tetrakis(non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(1,4,7-Trioxaoctyl)-3,6,7,10,11-pentakis(hexyloxy)triphenylene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tetr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Butylbicyclohexyl)-2,3,4-triflu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olesteryl sebac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phenylazo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ptylbiphenyl-4-carbonyloxy)-2-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butoxybenzylidenamin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non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hexyloxybiphenyl-4'-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Nonylthienyl))-3-(4-iod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xanoyl-2,3,5,6-tetrakis(hex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hept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un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Pentyl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Decyloxyphenylazo)-5-(5'-heptyl-2'-thienyl)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phenyl 4-tetr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(6-Decyloxy)benzothiazolyl)-4-decyloxy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Dodecyloxybenzylidene)-4-hex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-4''-cyano-p-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un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-Decyl-6-thio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cyclohexyl 4-pentyl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xyloxyphenyl)acetylene-2,3,5,6-tetrafluoro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ptyloxybenzylidene)-4-amino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fluorobenzoic acid, 1,2,4-oxadiazole-3,5-diylyl-4,1-phenylene est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(4-ethoxybenzoyloxybenzylideneamino)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3-Pyridinimino)methyl)phenyl 4-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'-Butoxybiphenyl-4-yl)-2-(4-methylphen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erfluorohexyl)ethyl 4-all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(4-(4-Heptyloxyphenyliminomethyl)-3-(hydroxyphenoxy)hexyl methacr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pen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heptanoyloxydiphenyl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Cyanophenyl)-7-propylfluor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undec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ropylcyclohexylethyl)-4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-4'-(4-octadecyloxy-3-fluorobenzoyloxy)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dodecyloxyphenylethynyl)-3,4-thiophenedicarb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Pentyloxy-2-naphthyl)-2-(4-fluorophenyl)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-6,7,10,11-tetrakis(pentyloxy)-3-pentylthio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biphenyl-4-ylmethyleneamine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(4-ethoxycarbonylphenyl) 2-chloro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entoxyphenyl)acetylene-2,3,5,6-tetrafluoro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hex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Hexylazobenzene-4-oxy)-6-(4'-but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(4-Heptyloxybenzoyloxy)benzoyl)-1-piperazinyl)phenyl 4-(4-hep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10-(4-(4-butoxyphenyliminomethyl)phenoxy)decyl) 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propanoyloxydiphenyl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(4-Penten-1-yl)phenyl)-4-(4-eth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Hexylazobenzene-4-oxy)-6-(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en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anoyl-1,4-phenylene bis(4-hep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carbonyl)phenyl 4-(4-dodecyloxy-2,3,4,5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Dodecyloxybenzylidene)-4-oc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ptanoyl-2,3,5,6-tetrakis(hept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methylpentyl 4-(3-(4-dodec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4-(4-bromophenylimino)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Nonylthienyl))-3-(4-flu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butoxyphenyl) 4,4'-biphenyl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Ethylmercapto-2-methylpropionyloxy)phenyl 4'-decyl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entylazobenzene-4-oxy)-6-(4'-m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(4-ethoxybenzoyloxy)benzylideneamino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pent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ptyloxy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odecylbenzene-1,2-di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methyleneamino)phenyl 4-cyan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benzyl 5-(4-octyloxybenzoyloxy)-2-un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4-(4-chlorophenylimino)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-dimethylphenyl 4-(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(perfluorohexyl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10-Tris(hexyloxy)-3,7,11-tris(butoxy)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(Pentakis(4-pentylphenylethynyl)phenoxy)undecan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hep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biphenyl-4-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Ethylheptyloxycarbonyl)phenyl 4-undecanoyloxytolane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ylprop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oct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(4-methoxycarbonylphenyl) 2-chloro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(4-ethoxybenzoyloxy)benzylideneamino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Cyanophenyl)-4-(4-pent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dec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Decano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kis(pentyloxy)-1,5-bis(2-(tetrahydropyran-2-yloxy)eth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1,4-phenylene bis(4-hex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butoxybenzylideneamino)benzoyloxy)diphenylmeth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(5-Hexen-1-yl)phenyl)-4-(4-fluoro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)phenyl 4-(4-pentyloxy-2,3,5,6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xyloxy-2,3,5,6-tetrafluorophenylacetylenyl)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Fluorophenyl)-4-(4-prop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phenyl cholest-5-ene-3beta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Octyloxy-2-naphthyl)-4-(4-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yl 3-(4'-decyloxybiphenyl-4-yloxy)-2-prope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tetradecyl-D-galacit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Decyloxyphenyl)-2-(2-hydroxy-4-hex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cyclohexyl 4-but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methylideneamino-4,1-phenylene) 4'-decyl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4-Pentylcyclohexylethyl)-4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'-octyloxyphenyliminometh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phenyl 3-fluoro-4-thiocyanato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(4-hep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5-(4-(4-tridecyloxybenzoyloxy)benzoyloxy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tetra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tetra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-heptyloxybenzoyloxybenzylideneamino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thiocyanat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7-phenylhep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nonyloxyphenyl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-4-octyloxyphenyl 4-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Hexyloxyphenyl)-2-(4-oct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entylphenyl)-1-ethynyl)-2'-m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-Octyloxycinnam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ylcyclohexyl)-4'-nitr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yl 4-(4-but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octadecyloxybenzoylthi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ylidene 4'-oc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-methyl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10,11-Tetrakis(pentyloxy)-3-pentylsulphanyl-2-cyano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oxybiphenyl-4'-yl)-3-(4-cyanobi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)phenyl 4-(4-propoxy-2,3,5,6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Nonyloxyphenyl)-N-(5-octyl-2-thienylmethylene)-1,3,4-thiadiazole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-butoxybenzoyloxybenzylideneamino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pent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benzoyloxy)-2-octyloxy-4'-(4-butyoxysalicylaldi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Ethylphenyl)-1-ethynyl)-2'-ethyl-4-prop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-4''-cyano-p-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Ethoxybenzylidene)-4-pen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hept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octyloxyphenyl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 4-(4-nonylcyclohex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tetradec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undecyl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Decyloxyphenyl)-5-(4-bromophenyl)pyr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But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ropylcyclohexylethynyl)-4-(4-prop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dodecylbiphenyl-4-carbonyloxy)-2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do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pentanoyloxy)biphenyl-4'-yl 4-dec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nonyloxy- 2'',3''-di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Hexyloxy-2-naphthyl)-2-(4-fluorophenyl)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undecanoyl-2,5,6-trimethyl-4-undecanoyloxy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yl 4-(4-hep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decyloxy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)phenyl 4-(4-ethoxy-2,3,5,6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3-perfluorobutyl)prop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oct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ylcyclohexylethynyl)-4'-prop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(4-Nonyloxybenzoyloxy)benzoyl)-1-piperazinyl)phenyl 4-(4-non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phenyl 7-decanoyloxychromo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nitroazobenzene-4'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yl 4-(4-(4-cyan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azo)phenyl 4-(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ecylbiphenyl-4'-yl)-3-(4-cyanobi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hept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-dimethyl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Iodophenyl)-2,6-bis(3,4,5-trioctyloxy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methyleneimino)phenyl 4-(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yridyl)-2-(4-decyloxybenzylideneamino)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Cyanophenoxycarbonyl)phenoxycarbonyl)phenyl 2-fluoro-4-(4-hexa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2-Chlorophenyl)-3-(4'-pentylbiphenyl-4-yl)-1,2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methoxybenzylidene)-4'-(4''-dodecylphenyl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Octyloxybenzylidene)-4-amino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en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Decyloxyphenyl)-2-(2-hydroxy-4-oct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biphenylyl 4-(1-methylheptyloxy)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hex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Ethylcyclohexylethynyl)-4-(4-pen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4-(4-(4-Nit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Tetradecyloxyphenylazoxy)phenyl 2-brom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ecyloxybiphenyl-4'-yl)-3-(4-cyanobi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-4'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Cyanophenyl)-7-octylfluor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oct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Decyl-D-galacit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utylcyclohexylethynyl)-4-(4-bu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un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(4-Decyloxybenzoyloxy)benzoyl)-1-piperazinyl)phenyl 4-(4-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erfluorooctyl)ethyl 4-phenyl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utyl 4-((4'-octyloxybiphenyl-4-yl)oxy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Ethoxybenzylidene)-4-hep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4-Bis(4-butoxybenzoyloxy)benzylidenea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tetradecylbiphenyl-4-carbonyloxy)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yl 4-(4-eth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N-(4-nitro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4-heptyloxybenzoyloxybenzylideneamino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undecyloxy-3-fluorobenzoyloxy)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do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octylbiphenyl-4-carbonyloxy)-3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bu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hexyloxybenzylideneamino)benzo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entyloxybenzylidene)-4-hex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3,5-dimethylphenyl 4-(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hep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iniminomethyl)phenyl 4-hep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tetr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Benzoyloxy)phenyl 4-(phenylmethylenei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13,14-Tetrahydroxytetra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Trifluoromethylphenyl)-4-((4-penten-1-yl)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(4-(4-Octyloxyphenyliminomethyl)-3-(hydroxyphenoxy)hexyl methacr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Cyanophenyl)-7-nonylfluor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2',5'-Tetrakis(4-decyloxyphenyl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Benzoyloxy)phenyl 4-(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Heptylcyclohexyl)phenyl)-5-(4-heptyloxyph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Thiophenediylbis(ethynediyl-4,1-phenylene) 3,4-bis(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Pentyloxy)phenyl-5-(2-octylthien-5-yl)methylenei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Naphthalenylazo)-1-naphthalenyl 4-hex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but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-Bis(4'-pentylazobenzene-4-oxy)un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oc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(4-(4-Hexyloxyphenyliminomethyl)-3-(hydroxyphenoxy)hexyl methacr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Decyloxyphenyl)-2-(4-oct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entylphenyl)-1-ethynyl)-2'-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butyl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yl 4-(4-oc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octa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oxycarbonyl)phenyl 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octylbiphenyl-4-carbonyloxy)-2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octyloxyazobenzene-4'-carbonyl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Tetradecyloxy-3'-nitr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(phenylazo)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2-fluoro-4-(4-undecyloxybenzoyloxy)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(4-hex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Undec-10-enyloxy)-3-(4-decyl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eth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biphenyl-4'-yl 4-(2-dodecyloxypropanoyl-3-meth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hex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4-(4-(4-octyl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hexadecyloxyphenyliminomethyl)phenyl) hept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butanoyloxy)biphenyl-4'-yl 4-oct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'-prop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methylpentyl 4-(3-(4-dec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crot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Propylphenylmethylene)amino)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hex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(4-pen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but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Methoxyphenylmethylene)amino)phenol acet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Undecyloxybenzylidene)-4-hexa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(4-heptylphenylethynyl)phen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Nonyloxyphenylaz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'-Heptyloxybiphenyl-4-yl)-2-(4-methylphen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4-Pentylcyclohexyl)-3-fluoro-4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carbonyl)phenyl 4-(4-propoxy-2,3,4,5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ropylazobenzene-4-oxy)-6-(4'-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Methoxyphenylmethylene)aminophenyl bu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5-(4-(4-Propylcyclohexyl)phenyl)-1,2,4-oxadiazol-3-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iniminomethyl)phenyl 4-hex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un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-4'-(4-tetradecyloxy-3-fluorobenzoyloxy)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ecyloxy-6-(4-decyloxyphenyl)anthrac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5-(4-(4-decyloxybenzoyloxy)benzoyloxy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Ethoxybenzylidene)-4-hexa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3,4,5-tris(dodecyloxyphenyl))-1,3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(4-decyloxyphenyl)pyr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hexadecylbiphenyl-4-carbonyloxy)-2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4-Bis(4-octyloxybenzoyloxy)benzylidenea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hexylthio-1,3,4-oxadiazole-2-yl)phenyl)-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decylbiphenyl-4-carbonyloxy)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decyloxy-3''-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4-hex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Hexyloxy-2-naphthyl)-4-(3,4-di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non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hlorothienyl))-3-(4-hept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octyloxyphenylaz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Cyanophenyl)-7-hexylfluor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hep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Heptylcyclohexyl)phenyl)-5-(5-dodecyl-2-thi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-propoxybenzoyloxybenzylideneamino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heptylthio-1,3,4-oxadiazole-2-yl)phenyl)-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oxyphenyl)acetylene-2,3,5,6-tetrafluoro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3-methylphenyl 4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eth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Propenyloxy)biphen-4'-yl 5-methoxy-2-thiophe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xyloxycarbonyl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octyloxybenzylideneamino)benzoyloxy)diphenylmeth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yl 4-(4-eth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6,9,12,13-Hexabutoxydibenzo[fg.op]naphthac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Dodecano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oct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ent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hexyloxybenzoyloxy)benzylideneamino)diphenyl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utylphenyl)-4-(4-fluoro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hexadecyloxy- 2'',3''-di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decyl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heptyloxybenzylideneamino)benzoyloxy)diphenylmeth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5-(4-(4-biphenylazo)phenoxy)pent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pentanoyloxy)biphenyl-4'-yl 4-non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Ethylcyclohexylethynyl)-4-(4-bu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8-(4-(4-pentylphenylethynyl)phenoxy)oc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phenyl 4'-pent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)azophenyl 2-bute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4-Formyl)phenylazophenyl)-4-(1-oxohexyl)pipe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prop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entylbicyclohexyl)-3,4,5-triflu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hept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octyloxybenzaldehyde-2',4'-dinitrophenyl hydraz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l 2,5-bis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utylcyclohexylethynyl)-4-(4-prop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Trimethylprop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ropylcyclohexylethynyl)-4-(4-propylcyclohex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Nonyloxybenzylidene)-4-eth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nonyl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yridyl 4-(4-prop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tetradecyloxy- 2'',3''-di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ecyloxyphenyliminomethyl)phenyl) dec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12,13-Tetrahydroxytri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hept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2-fluoro-4-(4-tridecyloxybenzoyloxy)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do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ropylcyclohexyl)-4'-nitr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4-perfluorobutyl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pentyl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entylazobenzene-4-oxy)-6-(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Hexyl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3-chloro-4-hexadecyloxybenzoyloxy)biphenyl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Propoxy-2-naphthyl)-4-(3,4-di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oxy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(4-octyloxybenzoyloxybenzylideneamino)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-4-hexyloxyphenyl 4-hex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(4-cyanophenylmethylene)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octanoyl-2,3,5,6-tetrakis(oct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Nonyl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4-butoxybenzoyloxy)benzylideneamino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yridyl)-2-(4-octylphenylamido)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ropylcyclohexylethynyl)-4'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nonanoyl-2,5,6-trimethyl-4-nonanoyloxy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5'-(2-(4-decyloxyphenyl)-2-hydroxyethyl)-2,2'-bi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1,3-phenylene bis(4-(4-meth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Octadecyloxy-3'-nitr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hex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bromo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bu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4'-bu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5-(4-Butoxyphenyl)-1,3,4-thiadiazol-2-yliminomethyl)-5-(octyloxy)phe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pentyloxyphenyl) 2,2'-bithiophene-5,5'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4-Bis(4-undecyloxybenzoyloxy)benzylidenea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ylpropyl 4-(4-(4-nit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hexadecyloxyphenyliminomethyl)phenyl) hex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Hexylphenyl)-1-ethynyl)-2'-m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(4-eth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3-fluoro-4-thiocyanato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Heptylcyclohexyl)phenyl)-5-(5-heptyl-2-thi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perfluorobutyl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3-chloro-4-octadecyloxybenzoyl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x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tetra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benzylidene)-4-n-bu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iminomethyl)phenyl 4-(phenyl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3'-stilbazole 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yridyl 4-(4-eth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dodecyloxyphenyl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ethoxyazobenzene-4'-carbonyloxy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dec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xadecyloxyphenylaz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eptanoyl)phenyl-4-heptylcyclo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yridyl)-2-(4-nonyloxybenzylideneamino)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 4-(4-decylcyclohex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Decyloxybiphenyl-4-yl 4-(2-dodecyloxy-1-oxoprop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Butylazobenzene-4-oxy)-6-(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Nonyloxy-2,3,5,6-tetrafluorophenylacetylenyl)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phenyl 7-decanoyloxychromo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3-Buten-1-yl)phenyl)-4-(4-eth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eicos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non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ethyl 4-((4'-octyloxybiphenyl-4-yl)oxy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3,4,5-tris(hexadecyloxyphenyl))-1,3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-Trichloro-N-(4-(4-methyl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pent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odecanoyl-2,3,5,6-tetrakis(dodec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thiohepta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ecyloxybenzylideneamino)phenyl) hex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(4-Undecyloxybenzoyloxy)benzoyl)-1-piperazinyl)phenyl 4-(4-un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4-Butylcyclohexyl)-3-fluoro-4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anoyloxy-2,3-di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,4,4-Trifluorobut-2-enyloxy)-4'-(4-pentylcyclohex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non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Undecylcyclohexyl)isothiocyanat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Undecyloxybiphenyl-4-yl 2-(1-methylpropyl)-1-oxo-3-thioxoisoindole-5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Pentylbicyclohexyl)benzene-isothiocya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Hexylazobenzene-4-oxy)-6-(4'-prop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-but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(4-pentylphenylethynyl)phen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Methylazobenzene-4-oxy)-6-(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octyloxy-3-chloro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yl 4-(4-(4-cyan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hexadecyloxybenzaldehyde-2',4'-dinitrophenyl hydraz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Octadec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hexadecylbiphenyl-4-carbonyloxy)-3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5-((4-(4-decyloxybenzoyloxy)phenyloxycarbonyl)-1,3-dioxoisoindole-2-acet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Pentyloxy-2-naphthyl)-4-(3,4-di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ropylbicyclohexyl)-2,3,4-triflu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Hexadecyl-D-galacit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propyl 4-((4'-octyloxybiphenyl-4-yl)oxy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ecanoyl-2,5,6-trimethyl-4-decanoyloxy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kis(nonano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hex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meth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Cyanophenyl)-7-pentylfluor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'-butoxyphenyliminometh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hlorothienyl))-3-(4-undec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but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4'-undecyloxy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undecylbiphenyl-4-carbonyloxy)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s(heptyloxy)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anis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Nonano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erphenyl-4,4''-diyl bis(4-(4-octyl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en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utoxyphenyl)-5-(4-(2-ethyl-2,3-undecadienyloxy)phen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4''-pentyl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cyclohexyl 4-prop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carbonyl)phenyl 4-(4-pentyloxy-2,3,4,5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octadecylbiphenyl-4-carbonyloxy)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ibutyl(permethyl)decasi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ropylphenyl)-1-ethynyl)-2'-methyl-4-pent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-4'-(4-pentylcyclohex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benzylidene)-4-hep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entyl N,N'-(1,4-phenylene-bis(methylidene))-bis(amin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ut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Undecyloxybiphenyl-4'-yl)-3-(4-cyanobi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hexdecyloxybenzaldehyde-2',4'-dinitrophenyl hydraz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6-(5-(4-butyoxyphenyliminomethyl)phenoxy)pentyl) 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4-pentyloxybenzoyloxybenzylideneamino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hep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hlorothienyl))-3-(4-dec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3-methylpentyl 4-(3-(4-hept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octyloxy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Nonylthienyl))-3-(4-brom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yridyl 4-(4-oc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heptyloxybenzoyloxy)benzylideneamino)prop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but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Ethylphenyl)-1-ethynyl)-2'-m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methoxyphenyl)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)phenyl 4-(4-butoxy-2,3,5,6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do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oct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Hexylphenyl)-1-ethynyl)-2'-ethyl-4-prop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4-octyloxybenzoyloxybenzylideneamino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Biphenyl-4-yliminomethyl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pen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dec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Heptylbicyclohexyl)benzene-isothiocya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nonyloxy-3''-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Octylcyclohexyl)isothiocyanat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Heptylthienyl))-3-(4-flu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utoxyphenyl)-5-(4-(2-butyl-2,3-undecadienyloxy)phen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4'-heptyloxy-trans-stilb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4'-pen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ylidene-4'-hex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rop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benzylideneamino)phenyl 4-eth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oxy-1-methyl-2-oxoethyl 4-(3-(6-oct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-3-fluoro-4'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4-Bis(4-hexyloxybenzoyloxy)benzylidenea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Heptyloxyphenyl)-N-(5-octyl-2-thienylmethylene)-1,3,4-thiadiazole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Hexylazobenzene-4-oxy)-6-(4'-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u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en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-octyl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4-pentyloxybenzoyloxy)benzylideneamino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non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onylbiphenyl-4'-yl)-3-(4-chloro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ptanoyl-2,3,5-tr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(Hexyloxy)phenyl)-N-(5-octyl-2-thienylmethylene)-1,3,4-thiadiazole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utylcyclohexylethynyl)-4-(4-pentylcyclohex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exylaminophenyl)-4-(4-nitro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oct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3-methylphenyl 4-tetr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'-Pentyloxybiphenyl-4-yl)-2-(4-methylphen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Cyanophenyl)-7-ethylfluor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un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anoyloxy-2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un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do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-4''-cyano-p-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5-((4'-decyloxybiphenyl-4-yl)oxycarbonyl)-1,3-dioxoisoindole-2-butan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-N-(4-(4-methyl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(4-(4-octyl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Benzoyloxy)phenyl 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Pentanediyl bis(4-(4-octyloxybiphenyl-4'-oxy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-4'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ethoxyazobenzene-4'-carbonyloxy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1-Ethylpropoxy)-1-methyl-2-oxoethoxy)phenyl (4'-nonyl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carbonyl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but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x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-4'-cyano-p-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prop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,6-trimethylphen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10-Tris(pentyloxy)-3,7,11-tris(hexyloxy)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Ethylcyclohexylethynyl)-4-(4-pentylcyclohex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oxyphenylethynyl)-3-methyl-4-(4-bu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ydro-2,5-dimethyl-3,6-bis(4-octyloxyphenyl)pyrrolo(3,4-c)pyrrole-1,4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'-butylazobenzene-4-oxy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octyloxyazobenzene-4'-carbonyloxy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ropylcyclohexylethynyl)-4-(4-butylcyclohex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etradec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N-Ethoxycarbonylpiperazinyl)phenyl)-3-(4-octyloxyphenyl)-1-propargyl-3-i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-Decyloxycinnam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noyloxy-3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tetradecylbiphenyl-4-carbonyloxy)-3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decyloxy-3-fluorobenzoyloxy)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tetra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pentyloxybenzylideneamino)benzo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(perfluorohexyl)but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hex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-Terphenyl-4-yl)-5-phenyl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Undecyloxyphenylaz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butoxy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ecyloxy-6-(4-decyloxyphenylethynyl)naphtha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-pentyl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But-2-enyloxy)-4'-(4-pentylcyclohex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hep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oc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iniminomethyl)phenyl 4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cyclohexylbenzyl perfluorooctyl thioeth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hep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yridyl)-2-(4-octyloxybenzylideneamino)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hydroxycyclohexyl 3,4-bis(do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hept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ropylazobenzene-4-oxy)-6-(4'-m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Hexylthienyl))-3-(4-brom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un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4-butoxybenzoyloxybenzylideneamino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non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ropylphenyl)-1-ethynyl)-2'-methyl-4-hex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3-phenylpropi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3-(4'-decyloxybiphenyl-4-yloxy)-2-prope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-Bis(4-(2-hydroxy-4-octyloxyphenyliminomethyl)phenyloxy)un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hex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Octyloxyphenyl)-N-(5-octyl-2-thienylmethylene)-1,3,4-thiadiazole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Dicyano-2,5-thiophenediyl) bis(ethynediyl-4,1-phenylene) 3,4-bis(hex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heptyloxybiphenyl-4'-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butoxybiphenyl-4'-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ptyloxycarbonyl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4'-hexyl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hept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8-(4-(4-butylphenylethynyl)phenoxy)oc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xyloxyphenylazo)phenyl 3-(4-(4-octyloxybenzoyloxy)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phenyl 2-chloro-(4-heptyl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cyclohexyl 4-pentyl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yanophenyl)-1-(4-octyloxyphenyl)-butadi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hlorophenylthiocarbonyl)phenyl 4-(hep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''''-Didecylquinque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2-cyano-3-(4-(4-dodecanoyl-1-piperazinyl)phenylazophenyl)-2-prope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phenyl cholest-5-ene-3beta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nitroazobenzene-4'-oxy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ent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Pentyloxy-2-naphthyl)-2-(3,4-difluorophenyl)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tetradecanoyl-2,3,5,6-tetrakis(tetradec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 hexa-n-non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non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no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(4-(2-ethoxycarbonylvinyl)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s(dodecyloxy)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do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hept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do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''''-Didecylsexi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5-(4-(4-pentadecyloxybenzoyloxy)benzoyloxy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hep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5-(4-butoxyphe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yanophenoxycarbonyl)phenyl 3-(4-(4-dodecyloxy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Hexylphenyl)-1-ethynyl)-2'-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-Dodecyloxycinnam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yloxyphenyl)-6-decyloxyquinoline-2-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octadecylbiphenyl-4-carbonyloxy)-2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hexanoyloxydiphenyl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methylpentyl 4-(3-(4-hept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10-Tris(pentyloxy)-3,7,11-tris(propoxy)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phenyl 4-(4-prop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non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benzylidene 4'-tetra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Octyloxyphenyl)-2-(4-octyloxy)phenylamid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-Methylphenyl-5-(4-(4-pentylcyclohexyl)phenyl)-1,2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yridyl)-2-(4-octyloxyphenylamido)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phen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7-Oxo-4-(4-(1-octadecanoylamino)phenyl)-1,3,5-cycloheptatrien-1-yl)octadec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noyloxy-2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9-(4-(4-biphenylazo)phenoxy)non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N,N'-(1,4-phenylene-bis(methylidene))-bis(amin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octyl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dodecyloxybenzaldehyde-2',4'-dinitrophenyl hydraz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(4-Octyloxyphenyl) 4-but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(4-ethoxybenzylideneamino)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2-fluoro-4-(4-decyloxybenzoyloxy)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'-Octyloxybiphenyl-4-yl)-2-(4-methylphen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adecyloxyphenyl 4-cyan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eth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phenyliminomethyl)phenyl 1,4-benz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Dicyano-2,5-thiophenediyl) bis(ethynediyl-4,1-phenylene) 3,4-bis(but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oc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heptyloxy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yloxyphenylmethylene)-5-(4-octyloxyphenyl)-1,3,4-thiadiazol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nitroazobenzene-4'-oxy)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octyloxy-3''-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-(2-Bromoethoxy)ethoxy)-cholest-5-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4-(4-(4-cyan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adec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undecyloxybenzylideneamino)benzoyloxy)-3,3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resorcinyl bis(4-(4-decyloyx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pentadec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2-chloro-(4-pentyl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hep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(7-octenyloxy)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Bis(4-dodecyloxyazobenzene-4'-amino)-6-methoxy-1,3,5-tri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(4-butyoxyphenyliminomethyl)phenoxy)butyl) 2-methyl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-Fluoro-4-(4,4,4-trifluorobut-2-enyloxy)-4'-(4-pentylcyclohex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octyloxyphenylazo)phenoxy)-2-propa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Octyloxyphenyl) 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hex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ecylbiphenyl-4'-yl)-3-(4-chloro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Hexyloxy-2-naphthyl)-2-(3,4-difluorophenyl)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,7,10,11-Pentabutoxy-2-triphenylenyl 2-chloro-4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2-fluoro-4-(4-pentadecyloxybenzoyloxy)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4-Formyl)phenylazophenyl)-4-(1-oxododecyl)pipe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propylcyclohexyleth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(4-(2-Hydroxy-4-dodec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)phenyl 4-(4-heptyloxy-2,3,5,6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undec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Decyloxy)phenyl)-1-oxo-2-propenyloxy)phenyl 2-chloro-4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Butylthienyl))-3-(4-flu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oxyphenylethynyl)-4-(4-cyano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pentyloxy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ecylbenzene-1,2-di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Decyloxyphenyl)-N-(4-(2-methylbutoxy)phenylmethylene)-1,3,4-thiadiazol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Octyloxyphenyl)-N-(4-butoxyphenylmethylene)-1,3,4-thiadiazol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nonylbiphenyl-4-carbonyloxy)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benzoyloxy)-2-dodecyloxy-4'-(4-butyoxysalicylaldi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xyloxyphenyl) 4,4'-biphenyl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eptylbiphenyl-4'-yl)-3-(4-cyanobiphenyl-4'-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Tetradecloxybenzylidene)-4-eth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N-Ethoxycarbonylpiperazinyl)phenyl)-3-(4-heptyloxyphenyl)-1-propargyl-3-i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Undecyloxybiphenyl-4-yl 2-(2-methylbutyl)-1,3-dioxoisoindole-5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hexa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hlorophenyl)-2,6-bis(3,4,5-trioctyloxy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2-Ethoxy-1-methyl-2-oxoethoxycarbonyl)phenylethynyl)phenyl 2,3-difluoro-4-oct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ropyl 4-(4-(4-cyan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decyl 2-(4-decyloxyphenyl)-6-cycloheptimidazol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ecyloxybenzylideneamino)phenyl 4-eth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decylbiphenyl-4-carbonyloxy)-3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Butoxy-2-naphthyl)-4-(3,4-di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Decyloxyphenyl)-N-(5-octyl-2-thienylmethylene)-1,3,4-thiadiazole-2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(4-(4-methyl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onano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-ethoxybenzoyloxybenzylideneamino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(4-but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ent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lpha-Cholestan-3beta-ol oc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Hexylphenyl)-1-ethynyl)-3-methyl-4-prop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resorcinyl bis(4-(4-undecyloyx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ethoxyazobenzene-4'-carbonyl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ptyloxyphenylmethyleneamino)phenyl 3-pyridi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ent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dodecyloxybenzylideneamino)benzo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(4-heptyloxyphenoxymeth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4-chloro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do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Decyloxyphenyl)-5-(4-chlorophenyl)pyr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Pentyloxyphenyl)-2-(4-octyloxy)benzylideneamin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11-Bromoundecyloxy)-cholest-5-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ano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Butoxybenzylidene)-4-pen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5-((4-(4-decyloxyphenylmethyleneimino)phenyloxycarbonyl)-1,3-dioxoisoindole-2-acet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2-fluoro-4-(4-octadecyloxybenzoyloxy)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2-Ethoxy-1-methyl-2-oxoethoxycarbonyl)phenylethynyl)phenyl 3-fluoro-4-oct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do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octyloxy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Tetradecyl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cyclohexyl 4-meth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Prop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Bis(4-decyloxyazobenzene-4'-amino)-6-methoxy-1,3,5-tri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un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Tetradecano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Octadecano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5-(4-Propylbiphenyl-1'-yl)-1,2,4-oxadiazol-3-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carbonyl)phenyl 4-(4-hexyloxy-2,3,4,5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Butylphenyl)-1-ethynyl)-2'-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-4'-methoxy-trans-stilb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Butoxybenzylidene)-4-oc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ptanoyl-2,3,5,6-tetra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 4-(4-butylcyclohex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prop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6-dimethylphenyl 4-(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4-(4-pentylcyclohexylethynyl)-1-((4-cyanophenyl)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chloro-4-non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5-(4-(4-butylphenylazo)phenoxy)pent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Octyloxyphenyl)-5-(4-(4-ethyl-2,3-undecadienyloxy)phen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oct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Pentadecyl-D-galacit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5'-(2-(4-hexyloxyphenyl)-2-hydroxyethyl)-2,2'-bi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octylbiphenyl-4-carbonyloxy)-2-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Undecyloxybiphenyl-4-yl 2-(2-methylbutyl)-1,3-dithioxoisoindole-5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-Bromophenyl-5-(4-(4-pentylcyclohexyl)phenyl)-1,2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ydro-2,5-diethyl-3,6-bis(4-(4-pentylcyclohexyl)biphenyl-4'-yl)pyrrolo(3,4-c)pyrrole-1,4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Hexyloxyphenyl)-5-(4-decyloxy)phenylaz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oct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'-Nonyloxybiphenyl-4-yl)-2-(4-methylphen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yl-4-(4-nonanoylphenyl)cyclo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-4'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undec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phenylbenzyl perfluorohexyl thioeth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phenylmethyleneamino)phenyl 3-pyridi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dodecyloxy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phenylaz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ropylphenyl)-1-ethynyl)-2'-methyl-4-m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Decyloxyphenyliminomethyl)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Undecyloxybiphenyl-4-yl 2-(2-methylbutyl)-1-oxo-3-thioxoisoindole-5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x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pent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ropoxybenzylidene)-4-oc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-2,3,5,6-tetrafluorophenylacetylenyl)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hex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decyloxyphenyl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ethyl carb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(4-butoxycarbonylphenyl) 2-chloro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Butylazobenzene-4-oxy)-6-(4'-prop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Decyloxybiphenyl-4-yl 2-butyl-1,3-dioxoisoindole-5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3-fluoro-4-dodecyloxybenzoyloxy)-3-fluorobenzoyloxy)-2-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nona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Undecyloxy)phenyl)-1-oxo-2-propenyl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Hexylphenyl)-1-ethynyl)-2'-methyl-4-prop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undecyloxy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hlorothienyl))-3-(4-pent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hexadecyloxybenzylideneamino)phenyl dec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-4'-pentyloxy-trans-stilb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-2-hydr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(4-meth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5-(4-(4-tetradecyloxybenzoyloxy)benzoyloxy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(7-hydroxyheptyloxy)phenyl)vinyl)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but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hex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entyloxyphenyl)-6-decyloxyquinoline-2-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utylcyclohexylethynyl)-4-(4-pen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'-Decyloxybiphenyl-4-yl)-2-(4-methylphen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2,3-difluoro-4-decyloxybiphenyl-4'-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3-decyloxy-3-oxo-1-propenyl)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pentanoyloxy)biphenyl-4'-yl 4-dodec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10-Tris(pentyloxy)-3,7,11-tris(heptyloxy)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pent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tetradecylbiphenyl-4-carbonyloxy)-2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4-(6,7,10,11-tetrakis(pentyloxy)-3-pentylthio-2-triphenylenyl)-3-butyn-2-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Nonylcyclohexyl)isothiocyanat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(4-heptyloxybenzoyloxybenzylideneamino)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Thiophenediylbis(ethynediyl-4,1-phenylene) 3,4-bis(hep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decyloxybenzylideneamino)benzoyloxy)diphenylmeth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propyl 4-(4-(4-Nit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pentylthio-1,3,4-oxadiazole-2-yl)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ecyloxyphenylmethyleneamino)phenyl 3-pyridi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-1,4-phenylene bis(4-hep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Fluorophenyl)-2,6-bis(3,4,5-trioctyloxy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oct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en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pentylazobenzene-4'-oxy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dec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5'-(2-(4-dodecyloxyphenyl)-2-hydroxyethyl)-2,2'-bi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Meth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1,3-phenylene bis(4-(4-hex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un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hep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N-(4-cyano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iethyl(permethyl)decasi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hexa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octylthio-1,3,4-oxadiazole-2-yl)phenyl)-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(4-butyloxybenzoyloxybenzylideneamino)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entoxy-2,3,5,6-tetrafluorophenylacetylenyl)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4-heptyloxybenzoyloxybenzylideneamino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pentyloxybenzoyloxy)benzylideneamino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cyclohexyl 4-heptyl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hept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phenyl 4'-tetra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4-hept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2-fluoro-4-(4-nonyloxybenzoyloxy)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hyloxycarbonyl)phenyl 4'-(3-(perfluorobutanoyloxy)prop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1-Ethylpropoxy)-1-methyl-2-oxoethoxy)phenyl 4'-octyl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4-oct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myrist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3-nonyloxy-3-oxo-1-propenyl)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2-Bromophenyl)-3-(4-(4-pentylcyclohexyl)phenyl)-1,2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ylprop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pentylbiphenyl-4-carbonyloxy)-2-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hyloxycarbonyl)phenyl 4'-(3-(butanoyloxy)prop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non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(4-pentyloxybenzoyloxybenzylideneamino)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-1,4-phenylene bis(4-pen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7-(4-(4-biphenylazo)phenoxy)hept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Tetradecyloxyphenylaz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carbonyl)phenyl 4-(4-nonyloxy-2,3,4,5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octyloxyphenyl) 2,2'-bipyridine-5,5'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6-(4-(4-biphenylazo)phenoxy)hex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butanoyloxy)biphenyl-4'-yl 4-dec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(5-oxo-4-hexadecanoylamino-1,3,6-cycloheptatrien-1-yl)phenyl)hexaadec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hept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'-pentylazobenzene-4-oxy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octyloxyazobenzene-4'-carbonyloxy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ecanoyl-2,3,5-tr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do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ydro-2,5-dimethyl-3,6-bis(4-hexyloxybiphenyl-4'-yl)pyrrolo[3,4-c]pyrrole-1,4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ropylazobenzene-4-oxy)-6-(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oxy-3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l 4-(4-(4-(1-oxohexyl)-1-piperazinyl)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anoyloxy-2,3-di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3-methylpentyl 4-(3-(4-undec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oct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4-(4-dec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adecyloxy-3-nitro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en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chloro-4-dec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anoyloxy-2,3-di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Decyloxyphenyl)-5-(4-cyanophenyl)pyr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4-hexyloxybenzoyloxy)benzylideneamino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ydro-2,5-dimethyl-3,6-bis(4-(4-pentylcyclohexyl)biphenyl-4'-yl)pyrrolo[3,4-c]pyrrole-1,4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Ethylmercapto-2-methylpropionyloxy)phenyl 4'-nonyl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nonylthio-1,3,4-oxadiazole-2-yl)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Hexyloxybenzoyloxy)benzoyloxyphenyl)-6'-phenyl-2,2'-bi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Hexylphenyl)-1-ethynyl)-2-methyl-4-prop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ridecyloxy-3-nitro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xadecyloxyphenylazoxy)phenyl 2-brom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phenyl 4'-nit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,7,10,11-Pentabutoxy-2-triphenyl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hexylbiphenyl-4-carbonyloxy)-3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xadec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(4-hexyloxybenzoyloxy)benzylideneamino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Heptylthienyl))-3-(4-chl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carbonyl)phenyl 4-(4-octyloxy-2,3,4,5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-methylphenyl 4-tetr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 4-(4-heptylcyclohex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undecanoyl-2,3,5,6-tetrakis(undec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non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ropylcyclohexylethynyl)-4-(4-pen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methylpentyl 4-(3-(4-undec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nitroazobenzene-4'-oxy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tetradecanoyl-3,4,5,6-tetramethylbenzene-1,2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en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Decyloxyphenyliminomethyl)phenyl 4-non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4-octyloxyphenyl 4-oc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tetradecanoyl-2,6-d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exylphenylethynyl)-4-(4-prop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u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Heptyloxy)phenyl)-1-oxo-2-propenyloxy)phenyl 2-chloro-4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kis(octano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4-Bis(4-heptyloxybenzoyloxy)benzylidenea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undecyloxybenzoylthi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4-Bis(4-decyloxybenzoyloxy)benzylidenea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kis(nonyloxy)-1,5-bis(2-(tetrahydropyran-2-yl)eth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hex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dec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 4-(4-dodecylcyclohex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ropylphenyl)-1-ethynyl)-2'-ethyl-4-pent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,6-trimethyl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-5-(4-(5-undecyl-1,3,4-thiadiazol-2-yl)phenoxy)pentanoyloxy)-6-(4'-cyanobiphenyl-4-yl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decylthio-1,3,4-oxadiazole-2-yl)phenyl)-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entyloxy-2-(4-eth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heptylthio-1,3,4-oxadiazole-2-yl)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hept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ethoxyazobenzene-4'-carbon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rop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Octylthienyl))-3-(4-brom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-4-octyloxyphenyl 4-oc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butanoyloxy)biphenyl-4'-yl 4-dodec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4-propoxybenzoyloxybenzylideneamino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pentanoyloxydiphenyl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phenyl 4-nit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(4-(4-octyl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hexa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pentyloxyphenyl) 4,4'-biphenyl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(4-pentyloxyphenoxymeth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3-methylbutoxycarbonyl)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xyloxyphenyl) 2,2'-bithiophene-5,5'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heptyloxybenzoyloxy)benzylideneamino)diphenyl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hept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Butylazobenzene-4-oxy)-6-(4'-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-1,4-phenylene bis(4-non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hex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(4-(2-chloro-3-methylpentoyloxy)phenyliminomethyl)phen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octyloxyphenylethynyl)-3,4-thiophenedicarb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Decyloxyphenyl)-6-decyloxyquinoline-2-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Nonylthienyl))-3-(4-chl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Heptylcyclohexyl)phenyl)-5-(4-nonyloxyph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m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'-cyano-p-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-4-octyloxyphenyl 4-cyano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pentanoyl-2,3,5,6-tetrakis(pent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tetra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Thiophenediylbis(ethynediyl-4,1-phenylene) 3,4-bis(oc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-2'-(4-methacryloyloxybutoxy)-4'-(4-butoxybenzoyloxy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Ethylphenyl)-1-ethynyl)-2'-ethyl-4-pent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perfluorohexylhex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hexadec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undec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)phenyl 4-(4-nonyloxy-2,3,5,6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decyloxyphenylethynyl)-3,4-thiophenedicarb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hexadecyloxy- 3''-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ptyloxyphenyl) 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nonylbiphenyl-4-carbonyloxy)-3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butoxyazobenzene-4'-carbonyloxy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Fluorophenyl)-4-((4-penten-1-yl)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Propyl-(1,1')-bicyclohexyl-4-carb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undecyloxyphenyl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1,3-phenylene bis(4-(4-non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octyloxybenzoyloxy)benzylideneamino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adecyloxybenzylidene)-4-hexa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Nonyloxyphenyl)-6-decyloxyquinoline-2-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benzoyloxy)-2-ethoxy-4'-(4-butyoxysalicylaldi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anoyloxy-2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ano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kis(octyloxy)-1,5-bis(2-(tetrahydropyran-2-yl)eth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hex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Octyloxy-2-naphthyl)-2-(3,4-difluorophenyl)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octanoyl-2,3,5-tr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phenyl 4'-pent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octyloxybenzoyloxy)benzylideneamino)prop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Heptyloxy)phenyl)-1-oxo-2-propenyl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(4-hexyloxybenzoyloxy)benzylideneamino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-alpha-(4-hexadecyloxyphenyl)nitr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4'-undecyl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oxyphenylethynyl)-4-(4-bu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Dicyano-2,5-thiophenediyl) bis(ethynediyl-4,1-phenylene) 3,4-bis(un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hep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bu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18,19-Tetrahydroxynona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hlorothienyl))-3-(4-dodec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N-Ethoxycarbonylpiperazinyl)phenyl)-4-(4-decyloxyphenyl)but-3-en-1-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dodecyloxybenzaldehyde-2',4'-dinitrophenyl hydraz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biphenyl-4'-yl 4-(1-methylheptyloxy)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(5-oxo-4-tetradecanoylamino-1,3,6-cycloheptatrien-1-yl)phenyl)tetradec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2,3-difluoro-4-octyloxybiphenyl-4'-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-4'-thiocyanat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erphenyl-4,4''-diyl bis(4-(5-hexylpyrimidin-2-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ocyanophenyl 4-heptyloxybiphenyl-4'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tetra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Ethylmercapto-2-methylpropionyloxy)phenyl 4'-hexadecyl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nonylthio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(6-Decyloxy)benzothiazolyl)-4-heptyloxy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ecyloxyphenyliminomethyl)phenyl) hex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Pyridinylmethyleneamino)phenyl 4-hep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butanoyloxy)biphenyl-4'-yl 4-hept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oxy-2-(4-n-tridecafluorohexylphenyl)isoindol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meth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phenyl 3-fluoro-4-thiocyanato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nonyloxybenzoyloxy)benzylideneamino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(5-hexenyloxy)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hexylbiphenyl-4-carbonyloxy)-2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hex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Cyanophenoxycarbonyl)phenoxycarbonyl)phenyl 3-fluoro-4-(4-octa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m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dodecylbiphenyl-4-carbonyloxy)-3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Dicyano-2,5-thiophenediyl) bis(ethynediyl-4,1-phenylene) 3,4-bis(do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Octyloxyphenyl)-6-decyloxyquinoline-2-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4-Butylcyclohexylethyl)-4-isothiocyanato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Decyloxyphenyl)-5-(4-methoxyph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Pentylcyclohexyl)ethyl)-4'-(2-(4-propylcyclohexyl)eth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pentyl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Ethylazobenzene-4-oxy)-6-(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yl 2,5-bis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odecanoyl-2,3,5-tr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Methylbutoxycarbonyl)phenyl 4-(4-heptyloxy-2,3,4,5-tetrafluoro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Pentyloxyphenyl)-5-(4-decyloxy)phenylaz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4'-tetradecyl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nitro-4-dodec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Pentyloxyphenyl) 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Undecylbiphenyl-4'-yl)-3-(4-cyanobi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octadec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'-pentylazobenzene-4-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nonylthio-1,3,4-oxadiazole-2-yl)phenyl)-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Pentyloxy-2-naphthyl)-4-(4-fluorophenyl)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4-n-decyloxybenzoyl)hyd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phenyl 4-(4-dec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hex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non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(4-hexyloxybenzoyloxybenzylideneamino)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dodecyloxy-3''-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octanoyl-2,5,6-trimethyl-4-octanoyloxy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)phenyl)-4-(4-butylamino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ecyloxybenzylideneamino)phenyl 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erphenyl-4,4''-diyl bis(4-(4-nonyloxy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(4-pentyloxybenzoyloxy)benzylideneamino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m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anoyloxy-3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ptyloxy-2,3,5,6-tetrafluorophenylacetylenyl)phenyl 4'-chl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xa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octadecylbiphenyl-4-carbonyloxy)-3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Decyloxyphenyl)-5-(4-chloroph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utylphenyl)-5-phenyl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4-(4-(4-nit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phenyl 4'-pent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(9-Vinyloxynonyloxy)phenyl)vinyl)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'-nonyloxyphenyliminometh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but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oct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N-Ethoxycarbonylpiperazinyl)phenyl)-4-(4-heptyloxyphenyl)but-3-en-1-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ropylbicyclohexyl)-3,4-diflu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erfluorohexyl)ethyl 4-phenyl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Decyloxyphenyl)-2-(4-octyloxy)phenylamid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6-(4-(4-decyloxybenzoyloxy)benzoyloxy)hep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cyclohexylethynyl)-4-(4-prop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yridyl 4-(4-dec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-N-(4-but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hydroxycyclohexyl 3,4-bis(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2-Ethoxy-1-methyl-2-oxoethoxycarbonyl)phenylethynyl)phenyl 2,3-difluoro-4-tetr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pentylcyclohex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oxy-2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4-cyanobi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-Trichloro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Dodecyloxy)phenyl)-1-oxo-2-propenyl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-N-(4-(4-methyl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chloro-4-undec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Undecyloxyphenyl 4-nit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Ethylphenyl)-1-ethynyl)-4-hex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pentylazobenzene-4'-oxy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bu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Ethylphenyl)-1-ethynyl)-2'-methyl-4-m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Dicyano-2,5-thiophenediyl) bis(ethynediyl-4,1-phenylene) 3,4-bis(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4-(2,3-difluoro-4-octyloxybiphenyl-4'-oxy)bu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omega-Aminononyloxy)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un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methoxycarbonyl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2-fluoro-4-(4-tetradecyloxybenzoyloxy)phenylethy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-3-nitro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'-hydroxy-4'-do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ydro-2,5-dimethyl-3,6-bis(4-(4-propylcyclohexyl)phenyl)pyrrolo[3,4-c]pyrrole-1,4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(4-hexylphenylethynyl)phen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(2-methoxyethoxy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(4-Dodecyloxybenzoyloxy)benzoyl)-1-piperazinyl)phenyl 4-(4-do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yl 2,5-bis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'-pent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Ethylazobenzene-4-oxy)-6-(4'-m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dodecyloxyazobenzene-4'-carbon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carbonyl)phenyl 4-(4-heptyloxyphenyl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5-(4-(4-Propylcyclohexyl)phenyl)-1,2,4-oxadiazol-3-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tetradecyloxy-3-fluorobenzoyloxy)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penta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hexadec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3-phenylene bis(4-(4-oc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-methylphen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yl 4-hex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tridecyloxy-3-fluorobenzoyloxy)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methoxyphenyl)-thiazolo[5,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nitrophenyl)-1-ethenyl)benzoyloxy)phenyl 4-(2-(3-fluoro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non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4-Bis(4-nonyloxybenzoyloxy)benzylidenea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pentyloxybenzylideneamino)benzoyloxy)diphenylmeth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un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hexadec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onylbiphenyl-4'-yl)-3-(4-cyanobiphenyl-4'-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1,4-bis(4-octyloxyphenylmethyleneamino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pent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oct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oxyphenylazo)phenyl 3'-bromo-4'-meth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entylazobenzene-4-oxy)-6-(4'-but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nonyloxy-alpha-methyl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2-Ethoxy-1-methyl-2-oxoethoxycarbonyl)phenylethynyl)phenyl 3-fluoro-4-tetr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(4-dodecylphenyliminomethyl)phen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Bis(4-((4Z)-4-decyloxy)phenyl)anthrac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Methylphenyl)-1-ethynyl)-2'-methyl-4-eth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tetradec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exylphenyl)-4-(4-prop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yl 4-(4-(4-(1-oxohexyl)-1-piperazinyl)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1,3-phenylene bis(4-(4-dodec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Butylcyclohexyl)ethyl)-4'-(2-(4-pentylcyclohexyl)eth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non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Decyloxybiphenyl-4-yl 4-(2-decyloxy-1-oxoprop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-alpha-(4-pentyloxyphenyl)nitr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no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Undecyloxybiphenyl-4'-yl 4-(1-methylheptyloxy)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4-Bis(4-dodecyloxybenzoyloxy)benzylideneamino)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anoyloxy-3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(4-Butoxybenzoyloxy)benzoyl)-1-piperazinyl)phenyl 4-(4-but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-Bis(4'-pentylazobenzene-4-oxy)do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4-propoxybenzoyloxy)benzylideneamino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-alpha-(4-heptyloxyphenyl)nitr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undec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octyloxybiphenyl-4'-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-alpha-(4-tetradecyloxyphenyl)nitr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3-nitro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undecylbiphenyl-4-carbonyloxy)-3-fluoro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(4-(Octyloxy)phenyl)-1-oxo-2-propenyl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2-(4-Propylphenyl)-1-ethynyl)-2'-ethyl-4-hexyltol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(4-octyloxybenzoyloxy)benzylideneamino)phenoxy)-2-propa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19,20-Tetrahydroxyeicos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'-m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ethoxybenzylideneamino)benzoyloxy)diphenylmeth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hexadec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4-ethoxybenzoyloxy)benzylideneamino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ecyloxybenzylideneamino)phenyl 4-isoprop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Octyl-D-galacit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hexadecyloxybenzylideneamino)benzoyloxy)-2,2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3-phenylene bis(4-(4-non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tetradec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octyloxyphenyliminomethyl)phen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dec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hex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N-Ethoxycarbonylpiperazinyl)phenyl)-3-(4-nonyloxyphenyl)-1-propargyl-3-i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0-Undecenyloxy)biphen-4'-yl 5-methoxy-2-thiophe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onylthio-1,2-propanedi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decyloxy-alpha-methyl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but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4-but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3-methyl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Dodecyl-D-galacit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5-(4-hexyloxyphe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5-(4-(4-Pentylcyclohexyl)phenyl)-1,2,4-oxadiazol-3-yl)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fluoro-2,5-bis(4-dodecyloxyphenylethy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tetradecyloxybenzylideneamino)benzo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Undecyloxy-3'-nitr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Octylbiphenyl-4'-yl)-3-(4'-cyanobi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but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nonyloxybenzylideneamino)benzoyloxy)-3,3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Methylphenylazo)phenyl 4'-methoxy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4'-but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anoyl-1,4-phenylene bis(4-non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6-(4-(4-butylphenylazo)phenoxy)hex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butoxyazobenzene-4'-carbonyloxy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3-fluoro-4-tetr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Undecyl-D-galacit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(4-(4-(1-oxo-10-undecenyl)-1-piperazinyl)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'-decyloxyphenyliminometh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5-(4-pentyloxyphe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5-(4-(4-nonyloxybenzoyloxy)-benzoyloxy)pent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(4-(4-(1-oxo-10-undecenyl)-1-piperazinyl)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biphenyl-4'-yl 4-(2-decyloxypropanoyl-3-meth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Butylazobenzene-4-oxy)-6-(4'-meth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Nonyloxybenzylidene)-4-no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propyl 4-((4'-octyloxybiphenyl-4-yl)oxy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'-but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nonyloxy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2-Trimethylprop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thiocyanatophenyl 4-(4-pentylcyclohex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Pentylphenyl)-5-phenyl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3-fluoro-4-octyloxybenzoyloxy)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xadecanoyl-2,3,5,6-tetrakis(hexadecanoyloxy)-1,4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pent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Heptylcyclohexyl)phenyl)-5-(5-decyl-2-thi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pt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(4-(2-Hydroxy-4-butoxyb1,5-Bis(4-(2-hydroxy-4-butoxybenzylideneamino)benzoyloxy)-3,3-dimethylpentaneenzylideneamino)benzoyloxy)-3,3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butoxybiphenyl-4'-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3-phenylene bis(4-(3-chloro-4-pentadec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ptyloxyphenyl)-6-decyloxyquinoline-2-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Nonyloxyphenyl)-2-(4-octyloxy)phenylamido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hydroxycyclohexyl 3,4-bis(oc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4-(perfluorohexyl)but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Butoxy-1-methyl-2-oxoethoxycarbonyl)phenyl 4-(3-(6-non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3-chloro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Octylthienyl))-3-(4-chl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4-pent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4-Butyoxyphenyl-6-decyloxyquinoline-2-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methoxybenzylideneamino)benzoyloxy)diphenylmeth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6-Acryloyloxyhexyloxy)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5-(4-(4-undecyloxybenzoyloxy)benzoyloxy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Cyanophenoxycarbonyl)phenoxycarbonyl)phenyl 3-fluoro-4-(4-hexa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octyloxyphenyl)-thiazolo[5.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undecanoyl-2,3,5-tr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Tetradec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-4-octyloxyphenyl 4-but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cyclohexylethynyl)-4-(4-bu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-(4-(4-Nonylphenoxycarbonyl)phenoxycarbonyl)phenolheptyl) 4'-heptylbiphenyl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5-(4-(4-decyloxybenzoyloxy)benzoyloxy)no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Dicyano-2,5-thiophenediyl) bis(ethynediyl-4,1-phenylene) 3,4-bis(oc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Octylbiphenyl-4'-yl)-3-(4-chloro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odecyloxyphenylazo)phenyl 3-(4-(4-octyloxybenzoyloxy)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no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4-octyloxybenzoyloxybenzylideneamino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nonyl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utylcyclohexylethynyl)-4-(4-butylcyclohex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cyclohexylethynyl)-4-(4-eth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'-octadec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dec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entylazobenzene-4-oxy)-6-(4'-prop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(4-(4-Propylcyclohexyl)cyclohexyl)ethyl)-3,4-difluoropyrr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Hexylthienyl))-3-(4-flu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yclohexyl-5-(4-(4-propylcyclohexyl)phenyl)-1,2,4-ox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nonanoyl-2,3,5-tr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yl 4-(4-(4-acet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,5,6-tetramethylphenyl 4-(do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(4-Hexyloxybenzoyloxy)benzoyl)-1-piperazinyl)phenyl 4-(4-hex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,10,11-Hexakis(hexyloxy)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4-dodecyloxyphenyliminomethyl)phenyl) hexanedi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(5-Hexen-1-yl)phenyl)-4-(4-pent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nitrophenyl)-1-ethenyl)benzoyloxy)-2-methylphenyl 4-(2-(3-iodo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x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idene 4'-no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4-octyloxyphenyl 4'-but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ropylcyclohexyl)isothiocyanat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1,3-phenylene bis(4-(4-dec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1-Methylheptyloxycarbonyl)phenyloxycarbonyl)phenyl 4-(3-(4-(4-decyloxybenzoyloxy)-benzoyloxy)prop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Tetradecyloxy-3-nitrophenyl)-1-ethenyl)benzoyloxymethyl)benzyl 4-(2-(2-nitro-4-tetra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pentanoyloxy)biphenyl-4'-yl 4-hept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17,18-Tetrahydroxyocta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3-chloro-4-tetradecyloxybenzoyl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cyanobiphenyl-4'-yloxy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omega-Aminohexyloxy)-4'-cyan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pt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pentanoyl-3,4,5,6-tetramethylbenzene-1,2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undec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ptyloxyphenyl) 4,4'-biphenyl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(4-pentylcyclohexylethynyl)-1-((4-cyanophenyl)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yanophenyl)-1-(4-dodecyloxyphenyl)-butadi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oxyphenyl 4-nit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(4-hexyloxyphenoxymeth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(4-Decyloxybenzoyloxy)-3-chlorophenylazo)naphtha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yridine-4-ylmethyleneamino)phenyl 4-hep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octanoyl-2,3,5,6-tetra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entyloxybenzylidene)-4-hexa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(4-(4-octyloxy-2,3,5,6-tetrafluorophenylethynyl)benz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onanoyl-1,4-phenylene bis(4-non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5'-(2-(4-decyloxyphenyl)ethyl)-2,2'-bi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decyloxybenzylideneamino)benzoyloxy)-3,3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-methylphenyl 4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(4-decyloxybenzoyloxy)benzylideneamino)phenoxy)-2-propa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(4-(4-methoxybenzylideneamino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-4'-(2-methylbutoxy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Undecyloxybiphenyl-4-yl 2-(2-methylbutyl)-3-oxo-1-thioxoisoindole-5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phenyl 4'-pent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dodecyl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non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erythritol mono-4-propylcyclohexane-1- 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7-Octenyloxy)biphen-4'-yl 5-methoxy-2-thiophe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6-dimethyl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Hexadecyloxy-3'-cyan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Undecanoyloxy-3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5-(4-hexyloxybiphenyl-4'-oxy)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phenyl 3-fluoro-4-thiocyanato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ecyloxyphenylaz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(3-(4-(4'-hexadecylbiphenyl-4-carbonyloxy)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kis(tridecano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methylpentyl 4-(3-(4-non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yridylmethyleneamino)phenyl 4-hex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pentadecanoyl-2,5,6-trimethyl-4-pentadecanoyloxy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pentadec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(9-Decenyloxy)-2-naphth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hex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(4-hexyloxybenzoyloxy)benzylideneamino)phenoxy)-2-propa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erphenyl-4,4''-diyl bis(4-(4-octyloxy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hex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pentyloxyphenyl)di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3-methylphen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3-chloro-4-dodecyloxybenzoyl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cyclohexyl 4-meth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5-(4-heptyloxyphe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propoxyphenyl) 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butoxyazobenzene-4'-carbonyloxy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non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yl 4-(4-pent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prop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cholest-5-ene-3beta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(4-(4,5-bis(ethoxycarbonyl)-1,3-dioxolan-2-yl)phenyliminomethyl)phen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cyclohexylethynyl)-4-(4-pentyl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nitrophenyl)-1-ethenyl)benzoyloxy)-2-methylphenyl 4-(2-(3-methoxy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tetra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pentyloxyphenyl)-thiazolo[5,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dodecyloxybenzylideneamino)benzoyloxy)-3,3-dimethyl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eth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-4-octyloxyphenyl 4-oc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-N-(4-(4-methoxybenzoyloxy)benzylidene)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non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dec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octadecanoyl-2,3,5,6-tetra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butoxyphenylaz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-Bis(4'-nitroazobenzene-4-oxy)un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phenyl hep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-3-fluoro-4'-(4-pentylcyclohex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Isothiocyanato-4-(4'-propylbicyclohex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octyloxybenzoyloxy)benzylideneamino)diphenyl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,3-phenylene bis(4-(4-dodecyl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phenyl 3-fluoro-4-thiocyanato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decyl 2-(4-dodecyloxyphenyl)-6-cycloheptimidazol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-4'-thiocyanato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(10-Undecenyloxy)biphenyl 5-methoxy-2-thiophe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-4''-cyano-p-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methoxyphenyl) 2,2'-bithiophene-5,5'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heptyl 4-(4-(4-tetradecyloxy-3-fluorobenzoyloxy)-3-fluorobenzoyloxy)-2-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hexa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(4-heptyloxybenzoyloxy)benzylideneamino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hep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chloro-4-dodec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(2-hydroxy-4-octyloxyphenyliminomethyl)phenyloxy)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4-Heptafluorobutyloxycarbonyl)phenyl 4-(4-perfluorobutyl)but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octadecanoyl-2,3,5-tr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oxyphenylazo)phenyl 3-(4-(4-octyloxybenzoyloxy)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pent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Butoxybenzylidene)-4-hex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dodecyloxyphenyl) 2,2'-bipyridine-5,5'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perfluorohexylhex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butylphenyl)diazene 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oxyphenylethynyl)-4-(3,5-dimethyl-4-cyano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(4-Pentyloxycarbonyloxyphenyl)imino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ecyloxy-6-(4-(4-decyloxyphenyl)buta-1,3-diynyl)naphtha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yridine-4-ylmethyleneamino)phenyl 4-pen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(4-pentyloxybenzoyloxy)benzylideneamino)phenoxy)-2-propa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'-Pentylbicyclohexyl)-2,3,4-trifluor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noyloxy-2,3-di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4-Propylphenylmethylene)amino)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e-1,3-diyl bis(4-(4'-octyloxybiphenyl-4-yl)oxy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4-(4-propoxybenzylideneamino)benzoyloxy)diphenylmeth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21,22-Tetrahydroxydocos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,5-trimethyl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(Pentakis(4-methoxyphenylethynyl)phenoxy)undecan-1-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-N-(4-oct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utoxyphenyl)-5-(4-((4-ethyl-2,3-undecadienyl)oxy)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dec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resorcinyl bis(4-(4-nonyloyx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hexyl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4-(11-Vinyloxyundecyloxy)phenyl)vinyl)benz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pent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Butoxy-1-methyl-2-oxoethoxycarbonyl)phenyl 4-(3-(6-oct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1,3-phenylene bis(4-(4-oc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yl-5-(4'-cyanobiphen-4-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4-n-octyloxybenzoyl)hyd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,5,6-tetramethylphen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fluoro-4-decyloxybenzyo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3-(4-(4-butylphenylazo)phenoxy)propyloxy)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3-fluoro-4-tetradecyloxyphenylpropiolyl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odecanoyl-2,6-d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lpha-Cholestan-3beta-ol 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propoxyphenyl)-thiazolo[5,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-Hexadecyl-6-thio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2-fluoro-4-undecyloxybenzyo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hex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lpha-Cholestan-3beta-ol do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methylpentyl 4-(3-(4-hex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Decyloxyphenyl)-5-(4-bromophenyl)isox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heptyl 4-(4-(3-fluoro-4-undecyloxybenzoyloxy)-3-fluorobenzoyloxy)-2-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Butoxy-1-methyl-2-oxoethoxycarbonyl)phenyl 4-(3-(6-dec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cyclohexylbenzyl perfluorohexyl thioeth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butoxyazobenzene-4'-carbon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-Fluoro-4-hexyloxyphenyl) 4-eth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Dodec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'-pentyloxyphenyliminometh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non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phenyl 3-fluoro-4-thiocyanatophenyl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2-Ethoxy-1-methyl-2-oxoethoxycarbonyl)phenylethynyl)phenyl 4-oct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butanoyloxy)biphenyl-4'-yl 4-non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decyl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o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Bis(4-hexadecyloxyazobenzene-4'-amino)-6-methoxy-1,3,5-tri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anoyloxy-3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Methoxyphenylazo)phenyl 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prop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oct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un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isobutyloxyphenylazo)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11-(pentakis(4-pentylphenylethynyl)phenoxy)un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yl 2,5-bis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N-(3-pyridinylmethylene)-1,1-biphenyl-4'-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tetradecanoyl-2,3,5-tr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5-(perfluorobutyl)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octadec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Undecyloxybiphenyl-4-yl 2-(1-methylpropyl)-1,3-dioxoisoindole-5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hexadecyloxy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entyloxybenzylidene)-4-hep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octylbiphenyl-4-carbonyloxy)-3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utoxyphenyl)-5-(4-(3-methyl-3,4-dodecadienyloxy)phenyl-1,3,4-thiad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Decyloxyphenyl)-5-(4-decyloxyphenylethynyl)-3,4-thiophenedicarb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Methylphenylazo)phenyl 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oct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yloxybenzylidene)-4-hex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10-Tris(pentyloxy)-3,7,11-tris(nonyloxy)triphen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dodec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-alpha-(4-hexyloxyphenyl)nitr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7-(4-(4-butyoxyphenyliminomethyl)phenoxy)heptyl) 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hexylthio-1,3,4-oxadiazole-2-yl)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Methoxyphenyl)-2,6-bis(3,4,5-trioctyloxy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yridine-4-ylmethyleneamino)phenyl 4-oct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pentyloxyphenylaz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Trimethylprop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dodec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3-(4-(4-butyoxyphenyliminomethyl)phenoxy)propyl) 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decyloxybenzylidene-4'-eth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Decyl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ydro-2,5-dimethyl-3,6-bis(4-dodecyloxyphenyl)pyrrolo[3,4-c]pyrrole-1,4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octa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Decyloxyphenyliminomethyl)phenyl 4-un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-Octadecyl-D-galacit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anoyloxy-2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Bis(4-cyanobiphenyl-4'-yloxy)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dec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5-(4-Nonyloxyphenyl)-1,3,4-thiadiazol-2-yliminomethyl)-5-(octyloxy)phe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Butylthienyl))-3-(4-iod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erphenyl-4,4''-diyl bis(4-(5-butylpyrimidin-2-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pentylphenyl)diazene 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palmit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-Butyloxycinnam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Ethoxy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butoxybenzylideneamin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xyl-5-(4'-cyanobiphen-4-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hept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(3,6,7,10,11-Pentakis(octyloxy)triphenylen-2-yloxy)hex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3-methylpentyl 4-(3-(4-dodecyloxyph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nitrophenyl)-1-ethenyl)benzoyloxy)phenyl 4-(2-(3-iodo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Dodecyloxyphenyl)-5-(4-dodecyloxyphenylethynyl)-3,4-thiophenedicarbonitr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phenylbenzyl perfluorobutyl thioeth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do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ethoxyphenyl) 2-(10-(4-(4-butylphenylazo)phenoxy)decyloxy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Decyloxybiphenyl-4-yl 4-(2-heptyloxy-1-oxopropoxy)-3-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s(undecyloxy)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(4-nonyloxybenzoyloxy)benzylideneamino)phenoxy)-2-propa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Undec-10-enyloxy)-3-(4-octyl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5-(4-nonyloxyphe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'-hexylazobenzene-4-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3-phenylene bis(2-fluoro-4-(4-hexadecyl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Undecyloxy-3-nitro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phenylazo)phenyl 3-(4-(4-octyloxybenzoyloxy)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-Bis(4-pentylphenyl)-1,10-phenanthr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erfluorobutyl)ethyl 4-phenyl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Dodecyloxybenzoyloxy)benzoyloxyphenyl)-6'-phenyl-2,2'-bi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nonyloxyphenyl) 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Nonyloxyphenyliminomethyl)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dodecylbiphenyl-4-carbon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octadecyloxy-3-fluorobenzoyloxy)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hepta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xyloxyphenyliminomethyl)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10-(4-(4-decyloxyphenyliminomethyl)phenoxy)decyl) 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adecyloxybenzylidene)-4-eth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adecyloxyphenyl 4-nit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Dodecyloxybenzylidene)-4-do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octyloxyphenyliminomethyl)phenyloxy)prop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xanoyl-3,4,5,6-tetramethylbenzene-1,2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erphenyl-4,4''-diyl bis(4-(5-octylpyrimidin-2-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anoyloxy-3-meth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butanoyloxy)biphenyl-4'-yl 4-undec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hex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nonanoyloxydiphenyl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4-dodec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Chloro-3-methylpentanoyloxy)biphenyl-4'-yl 4-octyloxy-2,3-di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but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Cyanophenoxycarbonyl)phenoxycarbonyl)phenyl 3-fluoro-4-(4-penta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nonanoyl-2,3,5,6-tetra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dodec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tetra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Nonyloxybenzylidene)-4-oc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Undec-10-enyloxy)-3-(4-tetradecyl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hlorothienyl))-3-(4-hex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heptyloxy-3-fluorobenzoyloxy)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6-(4-(4-(3-methylpentoyloxy)phenyliminomethyl)phenoxy)hex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kis(octyloxy)-1,5-bis(2-hydroxyeth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'-Nitro-m-terphenyl-4,4''-diyl bis(4-(4-nonyloxy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dodecyloxyazobenzene-4'-carbonyloxy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(4-propoxybenzoyloxy)benzylideneamino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4-do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Decyloxybiphenyl-4-yl 4-(2-octyloxy-1-oxopropoxy)-3-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undec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(5-Hexen-1-yl)phenyl)-4-(4-but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(5-octylthio-1,3,4-oxadiazole-2-yl)phenyl) terephtha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hexylphenyl)diazene N-ox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(4-heptyloxybenzoyloxy)benzylideneamino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2,5-bis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tetradec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heptyl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decyloxyphenyl) 2,5-thiophene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Pentyloxyphenyliminomethyl)-3-hydroxyphenoxy)butylmethacr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kis(4-(5'-dodecyl-2'-thienyl)phe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odecylphenylazo)phenyl 3-(4-(4-octyloxybenzoyloxy)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2,3,3,4,4,5,5-Octafluoropentyloxycarbonyl)phenyl 4-((perfluorohexyl)but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ecyloxyphenylazo)phenyl 3-(4-(4-octyloxybenzoyloxy)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octyl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(4-Cyanophenylazo)phenyl)-4-(1-oxo-10-undecenyl)pipe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nitrophenyl)-1-ethenyl)benzoyloxy)-2-methylphenyl 4-(2-(3-chloro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6-(4-(4-butyoxyphenyliminomethyl)phenoxy)hexyl) 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non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tetra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(4-Pentoxybenzoyloxy)benzoyl)-1-piperazinyl)phenyl 4-(4-pent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but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nitrophenyl)-1-ethenyl)benzoyloxomethyl)benzyl 4-(2-(3-nitro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3,5-dimethyl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phenyl 4'-pentyl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henyl 4-hex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(5-Hexenyloxy)-2-naphth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Heptyloxybenzoyloxy)benzylidene 4'-isoprop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nitroazobenzene-4'-oxy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4'-(4-pentylbicyclo[2.2.2]oct-1-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ethoxyphenyl)-thiazolo[5,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idene 4'-un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Octadecyloxybenzylidene)-4-hexa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penta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Docosanyloxy-3'-nitrobiphenyl-4-carboxyl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-Octadecyl-6-thio-alpha-D-galactopyranos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-3-nitro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 Bis(3',4',5'-tridecyloxyphenyl)-6-(4'-decyloxy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phenyl 4-nit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Butoxy-1-methyl-2-oxoethoxycarbonyl)phenyl 4-(3-(6-tetradec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Hydroxydecyl 4-((4'-octyloxybiphenyl-4-yl)oxy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odecanoyl-2,3,5,6-tetra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cyclohexyl 4-hexyl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-(4-(4-dodecyloxy-alpha-methylcinnam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decyloxyphenyl)-thiazolo[5.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tetradec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4-(4-(4-(1-oxohexyl)-1-piperazinyl)phenylaz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heptyl 4-(4-(3-fluoro-4-octyloxybenzoyloxy)-3-fluoro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Octylthienyl))-3-(4-fluoro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yloxybenzylidene)-4-hep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octa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Undec-10-enyloxy-3-(4'-hexylyoxystyr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4'-(4''-eicosyloxy- 3''-fluorobenzoyloxy)tolan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octyloxyphenyl 4-oct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-alpha-(4-octadecyloxyphenyl)nitr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5-(4-octyloxyphe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Tetradecyloxy-3-nitrophenyl)-1-ethenyl)benzoyloxy)-2-methylphenyl 4-(2-(3-chloro-4-tetra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Decyloxyphenyliminomethyl)-3-(hydroxyphenoxy)butyl methacr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heptyloxyphenyl)-thiazolo[5,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Hexyloxybenzylidene)-4-pen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(5-hexen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2-hydroxy-4-hexadecyloxybenzylideneamino)benzoyloxy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cyclohexyl 4-pentyloxy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e-2,4-diyl bis(4-(4'-octyloxybiphenyl-4-yl)oxy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2-dodec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-4'-(7-octenyl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,4''-didecyloxy-p-terphenyl-2'-yl)-2,5,8-trioxa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(4-Penten-1-yl)phenyl)-4-(4-hexylphenyl)-1,3-butadiy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2-fluoro-4-tetradecyloxybenzyo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10-(4-(4-decylphenyliminomethyl)phenoxy)decyl) 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Methylphenyl)-2,6-bis(3,4,5-trioctyloxy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2,5-bis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(4-Hexadecyloxybenzoyloxy)benzoyl)-1-piperazinyl)phenyl 4-(4-hexa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ptanoyl-2,4-bis(heptanoyloxy)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-nonyloxybenzoylthio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s(nonyloxy)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phthalylidene-bis(4-hexadecylanilin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-nonyloxyphenylazo)benzo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pen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Pentyloxyphenylethynyl)-3-methyl-4-(3-methyl-4-cyano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nitrophenyl)-1-ethenyl)benzoyloxy)phenyl 4-(2-(3-chloro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4-hexadecyloxy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pen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Dodecylcyclohexyl)isothiocyanat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3-phenylene bis(4-(3-fluoro-4-oct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octadecyl-3,4,9,10-perylenebiscarbox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(Pentakis(4-pentylphenylethynyl)phenoxy)undecan-1-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heptyl 4-(4-(4-dodecyloxy-3-fluorobenzoyloxy)-3-fluorobenzoyloxy)-2-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Naphthylazo)-1-naphthyl 4-(hep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3,6-dimethyl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Bis(3',4',5'-tridecyloxyphenyl)-6-phenyl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(4'-Hexadecyloxybenzoyloxy)isoflav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hexadec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yl-1,4-phenylene bis(4-non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butyl 4-(4-(4-meth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Butoxy-1-methyl-2-oxoethoxy)phenyl 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phenyl 4-nit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xadecanoyl-2,3,5-tri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2-methylbutoxy)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undec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Decyloxybiphenyl-4-yl 4-(2-nonyloxy-1-oxopropoxy)-3-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6,9,12,13-Hexapentyloxydibenzo[fg,op]naphthac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-1-dodecynyl-N,N',N''-tris(2-phenylpropyl)-1,3,5-benzenetri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Butoxy-1-methyl-2-oxoethoxycarbonyl)phenyl 4-(3-(6-dodecyloxy-2-naphthalenyl)-1-oxo-2-prope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tetradecanoyl-2,3,5,6-tetra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xadecanoyl-2,3,5,6-tetra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tetradec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heptyl 5-(2,3-difluoro-4-tetradec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biphenyl-4'-yl 4-(2-decyloxypropanoyl-3-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kis(4-(4-methylnonyl)phenylethynyl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yl 2,5-bis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but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bromo-4-dodec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undecanoyl-2,3,5,6-tetra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octadec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2,5-bis(4-oct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4-(4-iodophenylimino)meth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4-(4-(4-Chloro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pent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''-Diheptadecyloxy-p-quater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(4-(4'-Butylbiphenyl))-1-oct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Bis(2-(3,4-bis(tridecyloxy)benzoylamino)ethyl)-3,4-bis(tridecyloxy)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5-Cyanothienyl))-3-(4-tridecyloxyphenylamino)-2-propen-1-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hexyloxyphenyl)-thiazolo[5,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5-((4'-decyloxybiphenyl-4-yl)oxycarbonyl)-1,3-dioxoisoindole-2-propi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1,3-phenylene bis(4-(4-non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pent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2-hydroxy-4-hexadecyloxybenzylideneamino)benzoyloxy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heptyl 4-(4-(3-fluoro-4-decyloxybenzoyloxy)-3-fluorobenzoyloxy)-2-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yanophenoxycarbonyl)phenyl 3-(4-(4-tetradecyloxy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2,3,5-trimethylphen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ecanoyl-2,3,5,6-tetramethylbenzene-1,4-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,3,4,4,5,5,6,6,7,7,8,8,8-Tridecafluorooctyloxycarbonyl)phenyl 4-(do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2-(4-n-tridecafluorohexylphenyl)isoindol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4-(4-octyloxybenzoyloxy)benzylideneamino)pen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-((4,4'-didecyloxy-p-terphenyl-2'-yl)methyl)carb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Butoxybenzylidene)-4-bu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heptyloxy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hydroxycyclohexyl 3,4-bis(no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 hexa-n-hep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Dicyano-2,5-thiophenediyl) bis(ethynediyl-4,1-phenylene) 3,4-bis(non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octanoyloxydiphenyldiacety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chloro-4-pentadecyloxyphenylethen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Bis(2-(3,4-bis(pentyloxy)benzoylamino)ethyl)-3,4-bis(pentyloxy)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xyloxybenzoyloxy)phenyl (3,4-dimeth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4'-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yl-4-(2-(4-(2-(4-propylcyclohexyl)ethyl)phenyl)ethyl)bicyclo[2.2.2]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1-Ethylpropoxy)-1-methyl-2-oxoethoxy)phenyl (4'-undecyl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ecanediyl bis(4-(4'-octyloxybiphenyl-4-yloxy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onyl-N-(4-pent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tetra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Pentyloxybenzylidene)-4-pen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-Bis(4,4''-didecyloxy-p-terphenyl-2'-yl)-2,5,8,11-tetraoxadodec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,N''-Tridodecanoyl-2,4,6-trimethyl-1,3,5-benzenetr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tetra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(5-(4-(3,4-Bis(dodecyloxy)benzoyloxy)phenyl)-3,4-dicyano-2-thienylethynyl)phenyl 3,4-bis(dodec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Dodecylbiphenyl-4'-yl)-3-(3-heptyloxyphenyl)propane-1,3-di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-N-(4-oc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ecyloxy-6-(4-(4-dodecyloxyphenyl)buta-1,3-diynyl)naphtha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octadecyl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,6,7-Hexaoctyloxy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Butoxybenzylidene)-4-hept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butoxyphenyl)-thiazolo(5,4-d)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heptyl 4-(4-(4-nonyloxy-3-fluorobenzoyloxy)-3-fluorobenzoyloxy)-2-fluor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Bis(4,4''-didecyloxy-p-terphenyl-2'-carbonyl)hydraz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nonadec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oxybiphenyl-4'-yl 4-(2-dodecyloxypropanoyl-3-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2-hydroxy-4-octyloxyphenyliminomethyl)phenyloxy)bu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odecyloxybenzylidene-4'-isoprop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Octyloxyphenyliminomethyl)-3-(hydroxyphenoxy)butyl methacr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kis(undecano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romophenyl)-2,6-bis(3,4,5-trioctyloxy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(4'-hexyloxyphenylethynyl)phenoxy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octyloxy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2-fluoro-4-hexadecyloxybenzyo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odecyl-3,4,9,10-perylenebiscarboxi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naphth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ecyl-N-(4-pentadecyloxyphenylmethylene)benzen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tetradecylbenzene-1,2-dicarbox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-4'-prop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ptyloxybenzoyloxy)phenyl 3,4-di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(4-Octyloxybenzoyloxy)benzoyloxyphenyl)-6'-phenyl-2,2'-bipyr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(3,6,7,10,11-Pentakis(hexyloxy)triphenylen-2-yloxy)hex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kis(4-(3,4,5-trisdodecyloxyphenyl)phenyl)et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yanophenoxycarbonyl)phenyl 3-(4-(4-tridecyloxy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Nonyloxybenzylidene)-4-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Nonyloxybenzoyloxy)phenyl (3,4-dimeth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(4'-hexyloxyphenylethynyl)phenoxy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(4'-decyloxyphenylethynyl)phenoxy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nonyl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Decyloxyphenyliminomethyl)phenyl 4-hexa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8-(4-(4-butyoxyphenyliminomethyl)phenoxy)octyl) malon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'-Dodecyloxybenzoyloxy)benzylidene 4'-isoprop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nitrophenyl)-1-ethenyl)benzoyloxy)phenyl 4-(2-(3-iodo-4-hexa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cyloxy-2-(4'-heptyloxyphenyliminomethyl)quino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nonanoyl-2,4-bis(nonanoyloxy)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undecyloxy-2,3,6,7-tetraoctyloxy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xadecanoyl-2,4-bis(hexadecanoyloxy)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erfluorohexyl)ethyl 4-(4-(allyloxy)benzoyloxy)thio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octyloxyazobenzene-4'-carbonyloxy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xadec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benzoyloxy)phenyl (3,4-dimeth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Undecyloxybiphenyl-4-yl 2-(1-methylpropyl)-1,3-dithioxoisoindole-5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xanoyl-1,4-phenylene bis(4-oct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ecylphenylazo)phenyl 3-(4-(4-octyloxybenzoyloxy)phenylmethyl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fluoro-2,5-bis(4-octyloxyphenylethy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1,3-phenylene bis(4-(4-dodec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(2-hydroxy-4-octyloxyphenyliminomethyl)phenyloxy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4'-meth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kis(dodecano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2-hydroxy-4-octyloxyphenyliminomethyl)phenyloxy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fluoro-4-tetradecyloxybenzyo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chlorophenyl)-1-ethenyl)benzoyloxomethyl)benzyl 4-(2-(3-chloro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octadecylbiphenyl-4-carbonyloxy)-2-methyl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yanophenoxycarbonyl)phenyl 3-(4-(4-hexadecyloxy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nonyloxyphenyl)-thiazolo[5.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oxybenzoyloxy)phenyl 3,4-dibut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Cyanophenoxycarbonyl)phenoxycarbonyl)phenyl 3-fluoro-4-(4-tri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hthalydene bis(4-(4-nonyloxyphenyloxycarbonyl)anilin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oxybenzoyloxy)phenyl (3,4-dipent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hthalydene bis(4-(4-decyloxyphenyloxycarbonyl)anilin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decyl pentakis(4-methylphenylethynyl)phenyl eth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decyl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fluoro-2,5-bis(4-hexadecyloxyphenylethynyl)thioph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Ethoxyphenylazo)-3,6-dimethylphenyl 4-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Tetradecyloxyphenyliminomethyl)benz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ecyloxybenzoyloxy)phenyl 3,4-dimeth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Cyanophenoxycarbonyl)phenoxycarbonyl)phenyl 3-fluoro-4-(4-do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oxyethyl 4-(4-(4-octyloxybenzoyloxy)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4-dodecyloxyphenyl)-thiazolo[5.4-d]thiazo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phthalylidene-bis(4-tetradecylanilin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hthalydene bis(4-(4-dodecyloxyphenyloxycarbonyl)anilin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dine-2,6-diylbis(1,4-phenylene) bis(4-(5-hexylpyrimidin-2-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(4'-dodecyloxybenzoyloxy)benzylideneamino)naphthal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kis(decyloxy)-1,5-bis(2-hydroxyeth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Isoamyloxyphenylazo)phenyl 4-dodecyloxy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nonano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4-Cyanophenoxycarbonyl)phenoxycarbonyl)phenyl 3-fluoro-4-(4-tetradecyloxy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Dodecyloxybenzylidene)-4-tetra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ecanoyl-2,4-bis(decanoyloxy)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chlorophenyl)-1-ethenyl)benzoyloxy)-2-methylphenyl 4-(2-(3-fluoro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2-(4-Dodecyloxy-3-nitrophenyl)-1-ethenyl)benzoyloxomethyl)benzyl 4-(2-(3-chloro-4-dodecyloxyphenyl)-1-ethenyl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s(octyloxy)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undecyl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odecyloxybenzoyloxy)phenyl (3,4-dimeth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Butoxycarbonyl)ethyl 5-(3-fluoro-4-eicosyloxybenzoyloxyphenylethynyl)-thiophene-2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6,9,12,13-Hexaheptyloxydibenzo[fg,op]naphthac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4-(4-(4-heptyloxybenzoyloxy)benzylideneamino)phenoxy)-2-propano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(1-Ethylpropoxy)-1-methyl-2-oxoethoxy)phenyl (4'-dodecyloxy)biphenyl-4-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heptyloxy-2,3,6,7-tetraoctyloxy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yanophenoxycarbonyl)phenyl 3-(4-(4-pentadecyloxybenzoyloxy)benzo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3-phenylene bis(2-fluoro-4-(4-octadecylbenzoyloxy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4-(4'-decyloxyphenylethynyl)phenoxy)hep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oxyethyl 4-(4-decyloxybenzoyloxybenzylideneamino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4'-hexadecylbiphenyl-4-carbon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Dodecyloxyphenylazoxy)phenyl 2-chloro-3-methylpen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3-fluoro-4-nonyloxybenzyo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-4-dodecyloxybenzylidene)-4'-dodecylphen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-Propenyloxy)biphen-4'-yl 5-cyano-2-thiophe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undecanoyl-2,4-bis(undecanoyloxy)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'-hexyloxyphenylethynyl)phen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henylene bis(4-(2-fluoro-4-octadecyloxybenzyoyloxy)-2-fluoro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Bis(4-(4-butoxybenzoyloxy)benzylideneamino)non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chloro-1,3-phenylene bis(4-(4-nonyloxy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s(tetradecyloxy)benzamid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xadecanoyl-2,5,6-trimethyl-4-hexadecanoyloxy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Octyloxybenzoyloxy)phenyl (3,4-dibut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(6-Heptenyloxy)-2-naphthoic aci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2-hydroxy-4-octyloxyphenyliminomethyl)phenyl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octadecyloxyazoxy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tetradecanoyl-2,4-bis(tetradecanoyloxy)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Dodecyloxybenzylidene)-4-hexadecylanil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4-(4-(4-heptylphenylethynyl)phenoxy)bu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4'-hexyloxyphenylethynyl)phenoxy)oct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hthalydene bis(4-(4-octyloxyphenyloxycarbonyl)anilin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(4'-dodecyloxyphenyl)-cyclohexane-1,4-di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7-Octenyloxy)biphen-4'-yl 5-cyano-2-thiophenecarboxyl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odecanoyl-1,4-phenylene bis(4-nonyloxy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4'-hexyloxyazo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Tetradecyloxybenzoyloxy)phenyl (3,4-dimeth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utoxybenzoyloxy)phenyl (3,4-dihexyloxy)benz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 Bis(3',4'-didecyloxyphenyl)-6-(3',4',5'-tridecyloxyphenyl)pyrimid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1,3-phenylene bis(4-(4-dodecylphenyliminomethyl)benzoate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6-(3,6,7,10,11-Pentakis(nonyloxy)triphenylen-2-yloxy)hex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7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dodecanoyl-2,4-bis(dodecanoyloxy)-1,3-benzenediami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8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s(3,4,5-tridodecyloxybenzoylamino)benze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9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kis(decanoyloxy)-9,10-anthraquino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 hexa-n-octano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dodecyl 4,4'-azoxy-alpha-methylcinnam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5-(5-(5-butyl-2-thienylvinyl)-2-thienylvinyl)-2-thienyl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cyclopentylbipheny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'-decyloxyphenylethynyl)phenoxy)hexa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39:00Z</dcterms:created>
  <dc:creator>Rudolf Naef</dc:creator>
  <dc:description/>
  <dc:language>en-US</dc:language>
  <cp:lastModifiedBy>Rudolf Naef</cp:lastModifiedBy>
  <dcterms:modified xsi:type="dcterms:W3CDTF">2017-05-04T13:42:00Z</dcterms:modified>
  <cp:revision>1</cp:revision>
  <dc:subject/>
  <dc:title>Molecules sorted by deviation</dc:title>
</cp:coreProperties>
</file>